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Complete list of Jack Loney’s publications,* = copy seen, author J.K. Loney unless indicated otherwise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051"/>
        <w:gridCol w:w="6389"/>
        <w:gridCol w:w="3724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ils and other editions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arnian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see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ell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09X, 20 p., 8 p plates, 21 cm, index, Loney, North Geelong, Jenkin Printe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4 in Famous Wrecks. Note: Copy at Q has no date or place of pub.*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ntures with shipwrecks: an account of wrecks in the Apollo Bay are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65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0] p, [5] p plates, map, 23 cm, [Loney, Apollo Bay], Herald Print, Colac, Printer*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d, Wrecks at Apollo Bay, 0959985301, 28 p, [8] p plates, map, 21 cm, Loney, Apollo Bay, Jenkin Printer*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ed, as above, near identical, index, Loney, Portarlington, Jenkin Printer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bably his first book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 new, revised and enlarged edition of Adventures with shipwrecks” (back cover). In 1975 ed, p 4, “first printed 1970, this edition 1975”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llo Bay, tourist and fishing guid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20] p, ill., map, 22 cm, Apollo Bay Tourist Development Committee, Apollo Bay, printer unknown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bably his third book, published c 1966-1968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n) Atlas history of Australian shipwrecks (state-by-state including maps and diving notes)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9503006, 120 p, [8] p col. plates, ill, maps, 27 cm, index &amp; bibliography, Reed, Frenchs Forest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’s island shipwrecks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0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0 909131 56 2, (soft) 0 909131 57 0, 117 p, ill, maps, 27 cm, index &amp;bibliography, Belmont, Vic., Neptune Press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Stone second author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’s shipwreck coast and other stories, Jack Lo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294, 103 p, 117 b x w ill, 4 maps, ports., 23 cm, index &amp; bibliography, Geelong, Marine History Publns, List Print,  Printer*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d, seemingly identical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 sea mysteries, Jack Lo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28X, 111 p, ill, maps, ports, 23 cm, indexes &amp; bibliography, Geelong, Marine History Publns, Jenkin, Printer*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d, same publisher, Australian Print Group, Printer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Limited edition of 500 signed and numbered copies”</w:t>
            </w:r>
          </w:p>
          <w:p>
            <w:pPr>
              <w:pStyle w:val="Normal"/>
              <w:rPr/>
            </w:pPr>
            <w:r>
              <w:rPr/>
              <w:t>tp says “reprinted 1988”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 sea stories, ?Jack Lo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344, 149 p, ill, maps, 23 cm, indexes, bibliography &amp; appendices, Portarlington, Marine History, List Publishing, Printer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d, 150 p, otherwise identical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eprinted 1989”, verso of tp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 shipwrecks Vol, 2 (1851-1871)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9501003, 239 p, ill, 26 cm, index and bibliography, Sydney, Reed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 shipwrecks, Vol. 3 (1871-1900)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49589004, 296 p, ill, 26 cm, indexes and bibliography, Portarlington, Marine History, List Publishing, Printer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Limited edition, numbered copies to 1500 printed”, Stone webpag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 shipwrecks, Vol. 4 (1901-1986)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316, 284 p, 140 photos, 26 cm, indexes and bibliography, Portarlington, Marine History, List, Printer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n shipwrecks update, Vol. 5, (1622-1990)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409, 169 p, ill, 26 cm, Portarlington, Marine History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ed of 500 signed copies, plus hard and soft cover editions -  Ston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ustralia run, Australian shipwrecks Vol. 6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530, 352 p, ill., 26 cm. index and bibliography, Benalla, Marine History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d on Jack Loney's initial manuscript with additional material by Peter Stone</w:t>
            </w:r>
            <w:r>
              <w:rPr>
                <w:rFonts w:cs="Arial" w:ascii="Arial" w:hAnsi="Arial"/>
              </w:rPr>
              <w:t>. </w:t>
            </w:r>
            <w:r>
              <w:rPr/>
              <w:t>(Stone webpage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y steamers and coastal ferries, Jack Loney</w:t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9503839, 88 p, ill, maps, ports, 20 by 27 cm, indexes and bibliography, Sydney, Reed*</w:t>
            </w:r>
          </w:p>
          <w:p>
            <w:pPr>
              <w:pStyle w:val="Normal"/>
              <w:rPr/>
            </w:pPr>
            <w:r>
              <w:rPr/>
              <w:t>Updated edition, 92 p, 4 new pages of text + illustrations, I believe printing organised privately by Loney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most certainly not by Reed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 Boyd’s ships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316, 15 p, ill, map, ports, 22 cm, index, Newtown, Neptune Press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ne mentions a 1991? Edition on Trove, not found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he) Clipper Lightning in Geelong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324, 24 p, [12] p of plates, ill, facsims., map, ports, 22 cm, Loney, Portarlington, Printer unknown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sources give pub date as 1987 but Foreword in Q copy dated 198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shipping in the port of Geelong</w:t>
            </w:r>
          </w:p>
          <w:p>
            <w:pPr>
              <w:pStyle w:val="Normal"/>
              <w:rPr/>
            </w:pPr>
            <w:r>
              <w:rPr/>
              <w:t>(R.H.  Holden &amp; J.K. Lone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lden and Jack K. Loney</w:t>
            </w:r>
          </w:p>
          <w:p>
            <w:pPr>
              <w:pStyle w:val="Normal"/>
              <w:rPr/>
            </w:pPr>
            <w:r>
              <w:rPr/>
              <w:t>Author Jack Loney (on front cover but not title pa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  <w:t>[1982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p, ill, map, 20 cm, [The authors, Apollo Bay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posed 2</w:t>
            </w:r>
            <w:r>
              <w:rPr>
                <w:vertAlign w:val="superscript"/>
              </w:rPr>
              <w:t>nd</w:t>
            </w:r>
            <w:r>
              <w:rPr/>
              <w:t xml:space="preserve"> ed, same as above</w:t>
            </w:r>
          </w:p>
          <w:p>
            <w:pPr>
              <w:pStyle w:val="Normal"/>
              <w:rPr/>
            </w:pPr>
            <w:r>
              <w:rPr/>
              <w:t>3 rd ed, 0909244251, 62 p, [13] p of plates, Loney, Portarlingto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ed of 500 signed copies. The preface in the 3</w:t>
            </w:r>
            <w:r>
              <w:rPr>
                <w:vertAlign w:val="superscript"/>
              </w:rPr>
              <w:t>rd</w:t>
            </w:r>
            <w:r>
              <w:rPr/>
              <w:t xml:space="preserve"> ed has a date of 1969 (presumably from 1</w:t>
            </w:r>
            <w:r>
              <w:rPr>
                <w:vertAlign w:val="superscript"/>
              </w:rPr>
              <w:t>st</w:t>
            </w:r>
            <w:r>
              <w:rPr/>
              <w:t xml:space="preserve"> e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n) Era at Port Phillip Heads 1830-1900, Jack Loney (cover), J.K. Loney (tp</w:t>
            </w:r>
          </w:p>
          <w:p>
            <w:pPr>
              <w:pStyle w:val="Normal"/>
              <w:rPr/>
            </w:pPr>
            <w:r>
              <w:rPr/>
              <w:t>Author J.K. Loney (cover)</w:t>
            </w:r>
          </w:p>
          <w:p>
            <w:pPr>
              <w:pStyle w:val="Normal"/>
              <w:rPr/>
            </w:pPr>
            <w:r>
              <w:rPr/>
              <w:t>Jack Loney (cover), J.K. Loney (tp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d</w:t>
            </w:r>
          </w:p>
          <w:p>
            <w:pPr>
              <w:pStyle w:val="Normal"/>
              <w:rPr/>
            </w:pPr>
            <w:r>
              <w:rPr/>
              <w:t>nd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9985360, 38 p, 8 p plates, map, 21 cm, indexes, Marine History Publns, Geelong, Jenkin Printer (author Jack Loney)*</w:t>
            </w:r>
          </w:p>
          <w:p>
            <w:pPr>
              <w:pStyle w:val="Normal"/>
              <w:rPr/>
            </w:pPr>
            <w:r>
              <w:rPr/>
              <w:t>Presumed 2</w:t>
            </w:r>
            <w:r>
              <w:rPr>
                <w:vertAlign w:val="superscript"/>
              </w:rPr>
              <w:t>nd</w:t>
            </w:r>
            <w:r>
              <w:rPr/>
              <w:t xml:space="preserve"> ed, orange cover, author J.K. Loney</w:t>
            </w:r>
          </w:p>
          <w:p>
            <w:pPr>
              <w:pStyle w:val="Normal"/>
              <w:rPr/>
            </w:pPr>
            <w:r>
              <w:rPr/>
              <w:t>Presumed 3</w:t>
            </w:r>
            <w:r>
              <w:rPr>
                <w:vertAlign w:val="superscript"/>
              </w:rPr>
              <w:t>rd</w:t>
            </w:r>
            <w:r>
              <w:rPr/>
              <w:t xml:space="preserve"> ed, black and red cover, author Jack Loney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 title lacks 1830-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ove has no records of either of these two edition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s of Halladale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6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189, [19] p, 12 b x w photographs, spiral bound, 26 x 32 cm, Marine History Publns, Geelong, Jenkin, Printe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edition of 1000 signed and numbered copies, No 9 of Series Famous Wrecks, “one of the worst produced publications I have ever seen” (Stone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ous wrecks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83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d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301, 115 p, [26] p plates, maps, 21 cm, Geelong, Marine History Publns, ?Jenkin, Printer</w:t>
            </w:r>
          </w:p>
          <w:p>
            <w:pPr>
              <w:pStyle w:val="Normal"/>
              <w:rPr/>
            </w:pPr>
            <w:r>
              <w:rPr/>
              <w:t>Same ISBN and details, different cover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ne seems to indicate that his edition has no photographs</w:t>
            </w:r>
          </w:p>
          <w:p>
            <w:pPr>
              <w:pStyle w:val="Normal"/>
              <w:rPr/>
            </w:pPr>
            <w:r>
              <w:rPr/>
              <w:t>Q copy may be one in Trove record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he) Great Ocean Road: tourist and historical guide, author 1974, Ja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69]</w:t>
            </w:r>
          </w:p>
          <w:p>
            <w:pPr>
              <w:pStyle w:val="Normal"/>
              <w:rPr/>
            </w:pPr>
            <w:r>
              <w:rPr/>
              <w:t>[?1974]</w:t>
            </w:r>
          </w:p>
          <w:p>
            <w:pPr>
              <w:pStyle w:val="Normal"/>
              <w:rPr/>
            </w:pPr>
            <w:r>
              <w:rPr/>
              <w:t>[1977]</w:t>
            </w:r>
          </w:p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3] p, [8] p plates, map, [Loney, Apollo Bay], ?Printer</w:t>
            </w:r>
          </w:p>
          <w:p>
            <w:pPr>
              <w:pStyle w:val="Normal"/>
              <w:rPr/>
            </w:pPr>
            <w:r>
              <w:rPr/>
              <w:t>18 p, ill, map, 20 cm, Loney, ?Geelong</w:t>
            </w:r>
          </w:p>
          <w:p>
            <w:pPr>
              <w:pStyle w:val="Normal"/>
              <w:rPr/>
            </w:pPr>
            <w:r>
              <w:rPr/>
              <w:t>18 p, ill, map, 20 cm, Loney, Portarlington</w:t>
            </w:r>
          </w:p>
          <w:p>
            <w:pPr>
              <w:pStyle w:val="Normal"/>
              <w:rPr/>
            </w:pPr>
            <w:r>
              <w:rPr/>
              <w:t>094958343X, 52 p, ill, 24 x 20 cm, Neptune Press, Geelong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records from Trove. Stone shows 4 covers all undated, and mentions a “second edition” of 38 pages.</w:t>
            </w:r>
          </w:p>
          <w:p>
            <w:pPr>
              <w:pStyle w:val="Normal"/>
              <w:rPr/>
            </w:pPr>
            <w:r>
              <w:rPr/>
              <w:t>Neptune’s Coast Watch Series No 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&amp; dry: visible wrecks and wreckage in Australian waters, Jack Lo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49583189, 67 p, ill, 20 x 23 cm, indexes &amp; appendices, Neptune, Newtown*, List Print, Printe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Stone first author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he ) Historic Barwon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c1988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1671422, 36 p, ill, maps, Marine History Publns, ?Portarlingto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d material from Roy Holden’s “Shipwrecks at Barwon Heads –“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 Loney’s maritime Australia, no tp, no author shown on cove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?1980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8951048, 128 p, [16] p plates, ill, ports, index, 22 cm, [Australian Sports Publication, Newport], Quadricolour, Printe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e record. It is interesting they suggest that A. Sport Pub is pub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 Island: tourist  and historical guide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90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425, 32 p, ill, maps, 21 cm, Marine History Publications, Portarlington, Printer ?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he) Loch Ard disaster,  J.K. Lo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J.K. Lo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Jack K. Loney</w:t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0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d</w:t>
            </w:r>
          </w:p>
          <w:p>
            <w:pPr>
              <w:pStyle w:val="Normal"/>
              <w:rPr/>
            </w:pPr>
            <w:r>
              <w:rPr/>
              <w:t>[1972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d</w:t>
            </w:r>
          </w:p>
          <w:p>
            <w:pPr>
              <w:pStyle w:val="Normal"/>
              <w:rPr/>
            </w:pPr>
            <w:r>
              <w:rPr/>
              <w:t>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d</w:t>
            </w:r>
          </w:p>
          <w:p>
            <w:pPr>
              <w:pStyle w:val="Normal"/>
              <w:rPr/>
            </w:pPr>
            <w:r>
              <w:rPr/>
              <w:t>nd</w:t>
            </w:r>
          </w:p>
          <w:p>
            <w:pPr>
              <w:pStyle w:val="Normal"/>
              <w:rPr/>
            </w:pPr>
            <w:r>
              <w:rPr/>
              <w:t>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1983]</w:t>
            </w:r>
          </w:p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998531X, 48 p, ill, maps, ports, 21 cm, [Loney, Apollo Bay], Printer ?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d, ?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ed, same ISBN, as above, Loney, Dimboola, Jenkin, Printer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ed ?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ed, same ISBN, 44 p, ill, ports, 21 cm, Marine History Publns, Geelong, ?Jenkin, Printer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ed  ?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ed, 44 p, ill, map, ports, Loney, Jenkins, Printer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ed, 44 p, ill, ports, 21 cm, Geelong, Marine History, Jenkin, Printer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ed, 43 p, ill, 20 cm, Marine History Publns, Portarlington, 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ed, 79 p, ill, maps, ports, 22 cm, indexes, Marine History Publns, Portarlington, Australian Print Group, Printe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likely printed 1971 as date of Foreword is December 1970</w:t>
            </w:r>
          </w:p>
          <w:p>
            <w:pPr>
              <w:pStyle w:val="Normal"/>
              <w:rPr/>
            </w:pPr>
            <w:r>
              <w:rPr/>
              <w:t>No record in Trove</w:t>
            </w:r>
          </w:p>
          <w:p>
            <w:pPr>
              <w:pStyle w:val="Normal"/>
              <w:rPr/>
            </w:pPr>
            <w:r>
              <w:rPr/>
              <w:t>No record in Trove. No 1 in Series of Famous Wrecks</w:t>
            </w:r>
          </w:p>
          <w:p>
            <w:pPr>
              <w:pStyle w:val="Normal"/>
              <w:rPr/>
            </w:pPr>
            <w:r>
              <w:rPr/>
              <w:t>No record in Trove</w:t>
            </w:r>
          </w:p>
          <w:p>
            <w:pPr>
              <w:pStyle w:val="Normal"/>
              <w:rPr/>
            </w:pPr>
            <w:r>
              <w:rPr/>
              <w:t>Trove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record in Trove</w:t>
            </w:r>
          </w:p>
          <w:p>
            <w:pPr>
              <w:pStyle w:val="Normal"/>
              <w:rPr/>
            </w:pPr>
            <w:r>
              <w:rPr/>
              <w:t>Trove record</w:t>
            </w:r>
          </w:p>
          <w:p>
            <w:pPr>
              <w:pStyle w:val="Normal"/>
              <w:rPr/>
            </w:pPr>
            <w:r>
              <w:rPr/>
              <w:t>No record on Trove. Stone has different purple cover with red writing also as 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>Trove record</w:t>
            </w:r>
          </w:p>
          <w:p>
            <w:pPr>
              <w:pStyle w:val="Normal"/>
              <w:rPr/>
            </w:pPr>
            <w:r>
              <w:rPr/>
              <w:t>Trove record, designed and arranged by Peter Ston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ne Tourist and Fishing Guid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0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rove record. Later ed might be called Souvenir of Lorne, tourist --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he) Mahogany ship, J.K. Lone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?197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d</w:t>
            </w:r>
          </w:p>
          <w:p>
            <w:pPr>
              <w:pStyle w:val="Normal"/>
              <w:rPr/>
            </w:pPr>
            <w:r>
              <w:rPr/>
              <w:t>19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5</w:t>
            </w:r>
          </w:p>
          <w:p>
            <w:pPr>
              <w:pStyle w:val="Normal"/>
              <w:rPr/>
            </w:pPr>
            <w:r>
              <w:rPr/>
              <w:t>19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030, 24 p, ill, map, 21 cm, index, Loney, Dimboola, Jenkin, Printer*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d, no ISBN, 18 p, ill, map, 21cm, Loney, Dimboola, Jenkin, Printer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ed, [19] p, ill, map, 20 cm, Loney, Marine History Publns, Geelong, Jenkin, Printer</w:t>
            </w:r>
          </w:p>
          <w:p>
            <w:pPr>
              <w:pStyle w:val="Normal"/>
              <w:rPr/>
            </w:pPr>
            <w:r>
              <w:rPr/>
              <w:t>?4</w:t>
            </w:r>
            <w:r>
              <w:rPr>
                <w:vertAlign w:val="superscript"/>
              </w:rPr>
              <w:t>th</w:t>
            </w:r>
            <w:r>
              <w:rPr/>
              <w:t xml:space="preserve"> ed, no details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ed, ISBN as above, [18] p, ill, 20 cm, Loney, Marine History Publns, Portarlington, Jenkin, Printer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ed, no ISBN, 16 p, ill, 20cm, Neptune, Newtown*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ed, ISBN as above, 24 p, ill, maps, ports, Marine History Publns, [Portarlington], Jenkin, Printer</w:t>
            </w:r>
          </w:p>
          <w:p>
            <w:pPr>
              <w:pStyle w:val="Normal"/>
              <w:rPr/>
            </w:pPr>
            <w:r>
              <w:rPr/>
              <w:t>Reprint of 7</w:t>
            </w:r>
            <w:r>
              <w:rPr>
                <w:vertAlign w:val="superscript"/>
              </w:rPr>
              <w:t>th</w:t>
            </w:r>
            <w:r>
              <w:rPr/>
              <w:t xml:space="preserve"> ed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ne has 2 similar covers, one J.K. Loney, the other Jack Loney</w:t>
            </w:r>
          </w:p>
          <w:p>
            <w:pPr>
              <w:pStyle w:val="Normal"/>
              <w:rPr/>
            </w:pPr>
            <w:r>
              <w:rPr/>
              <w:t>Trove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ove record. No 2 in series Famous wreck</w:t>
            </w:r>
          </w:p>
          <w:p>
            <w:pPr>
              <w:pStyle w:val="Normal"/>
              <w:rPr/>
            </w:pPr>
            <w:r>
              <w:rPr/>
              <w:t>No Trove record</w:t>
            </w:r>
          </w:p>
          <w:p>
            <w:pPr>
              <w:pStyle w:val="Normal"/>
              <w:rPr/>
            </w:pPr>
            <w:r>
              <w:rPr/>
              <w:t>Trove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ove record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ies of the Bass Strait triangle (all as Jack Loney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d</w:t>
            </w:r>
          </w:p>
          <w:p>
            <w:pPr>
              <w:pStyle w:val="Normal"/>
              <w:rPr/>
            </w:pPr>
            <w:r>
              <w:rPr/>
              <w:t>19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31538, 109 p, ill, maps, ports, 23 cm, bibliography, Neptune, Belmont, Rowick Printers*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d?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ed, ISBN as above, 112 p (110-2 blank), ill, maps, ports, 22 cm, bibliography, Neptune, Belmont, ?Rowick Printers</w:t>
            </w:r>
          </w:p>
          <w:p>
            <w:pPr>
              <w:pStyle w:val="Normal"/>
              <w:rPr/>
            </w:pPr>
            <w:r>
              <w:rPr/>
              <w:t>4th ed updated, same ISBN, 108 p, ill, ports, maps, 22 cm, indexes and bibliography, Neptune, Belmont, Aus Print Group*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ed updated, same ISBN, 104 p, ill, maps, ports, 22 cm, indexes and bibliography, Neptune, Belmont, Aus Print Group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BN for supposed hard cover 090913152X</w:t>
            </w:r>
          </w:p>
          <w:p>
            <w:pPr>
              <w:pStyle w:val="Normal"/>
              <w:rPr/>
            </w:pPr>
            <w:r>
              <w:rPr/>
              <w:t>No Trove record</w:t>
            </w:r>
          </w:p>
          <w:p>
            <w:pPr>
              <w:pStyle w:val="Normal"/>
              <w:rPr/>
            </w:pPr>
            <w:r>
              <w:rPr/>
              <w:t>Trove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ove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ove record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enough grass to feed a single bullock: a history of Tarwin Lower Venus Bay and Warata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1653750, 134 p, ill, maps, ports, 24 cm, bibliography, Rod Charles, Manifold Heights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uthor, Rod Charles. This is 2</w:t>
            </w:r>
            <w:r>
              <w:rPr>
                <w:vertAlign w:val="superscript"/>
              </w:rPr>
              <w:t>nd</w:t>
            </w:r>
            <w:r>
              <w:rPr/>
              <w:t xml:space="preserve"> ed of book first published in 197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on the Otwa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360, 36 p, ill, facsims, maps, ports, 24 cm, Marine History Publns, Geelong, Two covers, may be another edition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uthor, G.F. Sydenham, annotations by Jack Loney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 days and ways along the South Coast : tales from the surf and shipwreck coasts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484, 78 p, [30]p plates, ill, maps, ports, 22 cm, index and bibliographies, Marine History Publns, Portarlingto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way 1919-19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0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p, ill, maps, ports, tables, 21 cm, [Loney, Apollo Bay]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way and its coast in retrospect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89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340, 93 p, [3] p plates, ill. Maps, ports 21 cm, bibliography, Marine History, Portarlington, ?Jenki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way memorie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1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p, [15] p plates, ill, maps as endpapers, ports, 21 cm. Loney [Apollo Bay], Jenkin, Printer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d, 0909191158, 43 p, 12 p plates, 20 cm, Marine History, Geelong, Jankins, Printe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rint, also used in (The) Otway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he) Otway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219, 50, 43, 42 p, [42] p plates, map, 21 cm, Loney, Portarlington, Jenkin, Printer</w:t>
            </w:r>
          </w:p>
          <w:p>
            <w:pPr>
              <w:pStyle w:val="Normal"/>
              <w:rPr/>
            </w:pPr>
            <w:r>
              <w:rPr/>
              <w:t>(May be two versions as there are two covers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ises 3 booklets, Twelve decades, Otway memories, Pioneering days. (see individually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one – the wreck at Indented Head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p, ill, Loney [?Portarlington], map on back cove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ne, not see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borough, Port Campbell, Princetown : tourist, historical and fishing guide</w:t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1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198?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9985344, 22 p, ill (some col.), map, tables, 22 cm, Loney, Dimboola, ?Jenk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?2</w:t>
            </w:r>
            <w:r>
              <w:rPr>
                <w:vertAlign w:val="superscript"/>
              </w:rPr>
              <w:t>nd</w:t>
            </w:r>
            <w:r>
              <w:rPr/>
              <w:t xml:space="preserve"> ed, as above but size 20 cm, Marine History, Geelong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lieve blue writing 1</w:t>
            </w:r>
            <w:r>
              <w:rPr>
                <w:vertAlign w:val="superscript"/>
              </w:rPr>
              <w:t>st</w:t>
            </w:r>
            <w:r>
              <w:rPr/>
              <w:t>, red 2</w:t>
            </w:r>
            <w:r>
              <w:rPr>
                <w:vertAlign w:val="superscript"/>
              </w:rPr>
              <w:t>nd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eering days</w:t>
            </w:r>
          </w:p>
          <w:p>
            <w:pPr>
              <w:pStyle w:val="Normal"/>
              <w:rPr/>
            </w:pPr>
            <w:r>
              <w:rPr/>
              <w:t>CHECK if Author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073, 54 p, ill, 21 cm, Loney, North Geelong, ?Jenkin</w:t>
            </w:r>
          </w:p>
          <w:p>
            <w:pPr>
              <w:pStyle w:val="Normal"/>
              <w:rPr/>
            </w:pPr>
            <w:r>
              <w:rPr/>
              <w:t>?2</w:t>
            </w:r>
            <w:r>
              <w:rPr>
                <w:vertAlign w:val="superscript"/>
              </w:rPr>
              <w:t>nd</w:t>
            </w:r>
            <w:r>
              <w:rPr/>
              <w:t xml:space="preserve"> ed, No ISBN, 42 p, [12] p plates, ill, 20 cm, [Marine History, Geelong], ?Jenki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 collection of short articles prepared by the author, J.K. Loney during his years at A. Bay (1954-71). Also used in (The) Otway.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Fairy, tourist, historical and fishing guide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85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26X, 24 p, ill, maps, 21 cm, Loney, [Portarlington as Larlington], ?Jenki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ce of admiralty : ships of the R.A.N. lost, 1914-1974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80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115, 35 p, ill, 21 cm, bibliography, Marine History, Geelong, Jenkin, Printer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enscliff, Point Lonsdale, tourist and historical guide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9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077, 21 p, [12] p plates, ill, map, 21 cm, bibliography, Marine History, Geelong, ?Jenki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eenscliffe lifeboat wreck and rescue at Port Phillip Heads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1658981, 50 p, ill, 20 cm, bibliographical refs, Queenscliff, Q. Lifeboat Preservation Society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bler’s guide to west coast shipwrecks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p plus cover, poorly produced with poor photographs (Stone). No other details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he) Schomberg incident</w:t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4]</w:t>
            </w:r>
          </w:p>
          <w:p>
            <w:pPr>
              <w:pStyle w:val="Normal"/>
              <w:rPr/>
            </w:pPr>
            <w:r>
              <w:rPr/>
              <w:t>[1979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065, 24 p, [6] p plates, maps, 21 cm, Loney, Dimboola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d, no ISBN, 24 p, ill, 21 cm index, Marine History Publns, Jenkin, Printer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3 in Series Famous Wreck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he) Sea war in Bass Strait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514, 71 p, ill, maps, 22 cm, Marine History Publns, Portarlington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he) Seahorse Inn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85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352, 24 p, ill, maps, plans, ports, 21 cm, bibliography, Marine History Publns, Portarlington</w:t>
            </w:r>
          </w:p>
          <w:p>
            <w:pPr>
              <w:pStyle w:val="Normal"/>
              <w:rPr/>
            </w:pPr>
            <w:r>
              <w:rPr/>
              <w:t>?2</w:t>
            </w:r>
            <w:r>
              <w:rPr>
                <w:vertAlign w:val="superscript"/>
              </w:rPr>
              <w:t>nd</w:t>
            </w:r>
            <w:r>
              <w:rPr/>
              <w:t xml:space="preserve"> ed, mono cover, as abov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e record, may be for 2</w:t>
            </w:r>
            <w:r>
              <w:rPr>
                <w:vertAlign w:val="superscript"/>
              </w:rPr>
              <w:t>nd</w:t>
            </w:r>
            <w:r>
              <w:rPr/>
              <w:t xml:space="preserve"> ed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s and seamen off the south coast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31457 hbk, corrected), 0909131465 pbk, 142 p, ill, maps, ports, 23 cm, indexes &amp; bibliography, Neptune, Belmont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s and shipwrecks at Port Albert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328, 109 p, 36 p plates, ill, 23 cm, index and bibliography, Marine History Publns. Geelong, Jenkin, Printer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ed consists of 60 signed hard bound copies and 1000 pbk, verso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s and shipwrecks at Portarlington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026, 19 p, ill, 20 cm, Marine History Publns, Portarlington, Jenkin, Printer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s at Port Welshpool and other memories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417, 32 p, ill, facsims, map, 21 cm, [Loney, Portarlington], Printer?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This is Jack Loney’s one hundredth title”, tp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s in Corio Bay, Geelong 1840-1980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31767 (hbk), 0909131775 (pbk), 222 p, ill, 24 cm, bibl., indexes and appendices, Neptune Press, Newtown, Mercury P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wreck strait : an illustrated history of major shipwrecks, collisions, fires and strandings in Bass Strait from 1797, Jac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506, 128 p, ill, ports, 17 x 25 cm, Marine History, Portarlington, Printer?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wrecks along the Great Ocean Road; wrecks around Cape Otway from Warrnambool to Barwon Hea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?1968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?1969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6</w:t>
            </w:r>
          </w:p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p, ill, maps, 22 cm, index, [Loney, Apollo Bay]. Print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?2nd ed, Shipwrecks along the Great Ocean Road (tp), 112 p, ill, map, 21 cm, index, Loney, Apollo Bay, Printer?*</w:t>
            </w:r>
          </w:p>
          <w:p>
            <w:pPr>
              <w:pStyle w:val="Normal"/>
              <w:rPr/>
            </w:pPr>
            <w:r>
              <w:rPr/>
              <w:t>?3</w:t>
            </w:r>
            <w:r>
              <w:rPr>
                <w:vertAlign w:val="superscript"/>
              </w:rPr>
              <w:t>rd</w:t>
            </w:r>
            <w:r>
              <w:rPr/>
              <w:t xml:space="preserve"> ed, Shipwrecks along the Great Ocean Road (tp), 112 p, ill, map, 21 c, index, Loney, Apollo Bay, Printer?*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ed, 0959985387, Wrecks along the Great Ocean Road, shipwrecks on the west coast from Point Lonsdale to Portland, 125 p, ill, maps, 21 cm, indexes, appendices, Loney, Dimboola, Jenkin, Printer*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ed, ISBN &amp; title as above, 145 p, [24] p plates, ill, maps, 22 cm, index, Loney, ?Dimboola (?North Geelong), Jenkin, P</w:t>
            </w:r>
          </w:p>
          <w:p>
            <w:pPr>
              <w:pStyle w:val="Normal"/>
              <w:rPr/>
            </w:pPr>
            <w:r>
              <w:rPr/>
              <w:t>6th ed, ISBN &amp; title as above, 138 p, [24] p plates, ill, maps, ports, 23 cm, index, Loney, ?North Geelong, Jenkin, Printer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ed, as above ?no subtitle, 138 p, ill, maps, ?23 cm, index, Loney, Portarlington, Jenkin, Printer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ed, as above, 137 p, [18] p plates, ill, 22 cm, index, Loney, [Portarlington], Jenkin, Printer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ed, as above, 138 p, ill, ports, 22 cm, index, Marine History Publns, [Portarlington], Jenkin, Printer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ed, Shipwrecks along the Great Ocean Road, 144 p, ill, maps, 22 cm, index, Marine History Publns, Portarlington</w:t>
            </w:r>
          </w:p>
          <w:p>
            <w:pPr>
              <w:pStyle w:val="Normal"/>
              <w:rPr/>
            </w:pPr>
            <w:r>
              <w:rPr/>
              <w:t>Reprint of 10</w:t>
            </w:r>
            <w:r>
              <w:rPr>
                <w:vertAlign w:val="superscript"/>
              </w:rPr>
              <w:t>th</w:t>
            </w:r>
            <w:r>
              <w:rPr/>
              <w:t xml:space="preserve"> ed</w:t>
            </w:r>
          </w:p>
          <w:p>
            <w:pPr>
              <w:pStyle w:val="Normal"/>
              <w:rPr/>
            </w:pPr>
            <w:r>
              <w:rPr/>
              <w:t>Reprint of 10</w:t>
            </w:r>
            <w:r>
              <w:rPr>
                <w:vertAlign w:val="superscript"/>
              </w:rPr>
              <w:t>th</w:t>
            </w:r>
            <w:r>
              <w:rPr/>
              <w:t xml:space="preserve"> ed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, title (not seen tp), “Presented by J.K. Loney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ver title “Wrecks along the Great Ocean Road” (Blue cover)</w:t>
            </w:r>
          </w:p>
          <w:p>
            <w:pPr>
              <w:pStyle w:val="Normal"/>
              <w:rPr/>
            </w:pPr>
            <w:r>
              <w:rPr/>
              <w:t>Cover title as above, also blue cover with red writing, extra pictures</w:t>
            </w:r>
          </w:p>
          <w:p>
            <w:pPr>
              <w:pStyle w:val="Normal"/>
              <w:rPr/>
            </w:pPr>
            <w:r>
              <w:rPr/>
              <w:t>NOTE: No Trove records for supposed 2</w:t>
            </w:r>
            <w:r>
              <w:rPr>
                <w:vertAlign w:val="superscript"/>
              </w:rPr>
              <w:t>nd</w:t>
            </w:r>
            <w:r>
              <w:rPr/>
              <w:t xml:space="preserve"> and 3</w:t>
            </w:r>
            <w:r>
              <w:rPr>
                <w:vertAlign w:val="superscript"/>
              </w:rPr>
              <w:t>rd</w:t>
            </w:r>
            <w:r>
              <w:rPr/>
              <w:t xml:space="preserve"> e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ver title: Wrecks along the Great Ocean Road, tp has list of dates of editions/reprints</w:t>
            </w:r>
          </w:p>
          <w:p>
            <w:pPr>
              <w:pStyle w:val="Normal"/>
              <w:rPr/>
            </w:pPr>
            <w:r>
              <w:rPr/>
              <w:t>Preface is 1993; tp has list of dates of all eds/reprints to dat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wrecks and sea adventures around Wilsons Promontory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31953, 85 p, ill, map, 30 x 22 cm, Neptune Press, Newtown, List Print, Printer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pwrecks on Kangaroo Island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d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p, ill, map, ports, 21 cm, Loney, Portarlingto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overseas shipping arrivals in Melbourne and Geelong, 1856-1860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476, 56 p, ill, ports, 21 cm, Marine History Publns, Jankin, Printer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uth Coast story : Torquay, Barwon Heads, Ocean Grove, Point Lonsdale, Queensclif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?1969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?1972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p, ill, map, ?21 cm, index &amp; appendices, Loney, [Apollo Bay], Printer, Jenk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59985395, ?2</w:t>
            </w:r>
            <w:r>
              <w:rPr>
                <w:vertAlign w:val="superscript"/>
              </w:rPr>
              <w:t>nd</w:t>
            </w:r>
            <w:r>
              <w:rPr/>
              <w:t xml:space="preserve"> ed, 45 p, ill, maps, 21 cm, Loney, [Dimboola], Jenkin, Printe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from Stone, R. Holden second author, Trove has [?1973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. Holden second author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nding of RMS Australi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information, ?was it ever published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8 in series Famous Wreck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es from the surf coast, shipwreck coast and their hinterlands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522, 175 p, ill, maps, ports, 22 cm, Marine History Publns, Portarlingto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l ships and sailormen : a concise survey of Victoria's early maritime history</w:t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?197?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?198?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022, 99 p, 36 p plates, 22 cm, indexes and bibliography, Loney, Dimboola, Jenkin, Pri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d (Trove), 101 p, [38] p plates, ill, ports, 22 cm, Marine History Publns, Geelong*</w:t>
            </w:r>
          </w:p>
          <w:p>
            <w:pPr>
              <w:pStyle w:val="Normal"/>
              <w:rPr/>
            </w:pPr>
            <w:r>
              <w:rPr/>
              <w:t>3 rd ed (Trove), 60 p, 8 p plates, ill, 28 cm, Loney, [Portarlington]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needs a lot of check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ne shows at least 5 covers. I think that there are possibly 2 so-called 2</w:t>
            </w:r>
            <w:r>
              <w:rPr>
                <w:vertAlign w:val="superscript"/>
              </w:rPr>
              <w:t>nd</w:t>
            </w:r>
            <w:r>
              <w:rPr/>
              <w:t xml:space="preserve"> eds, one by J.K. Loney, the other Jack Loney. Same for 3ed.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elve decades, a short history of Apollo B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th sub-title 1850-1969, Jack Lo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p, [13] p plates, ill, map, ports, 21 cm, Loney, [Apollo Bay], Jenkins, Pri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0919114X, ?2</w:t>
            </w:r>
            <w:r>
              <w:rPr>
                <w:vertAlign w:val="superscript"/>
              </w:rPr>
              <w:t>nd</w:t>
            </w:r>
            <w:r>
              <w:rPr/>
              <w:t xml:space="preserve"> ed, [51] p, 20 p plates, 21 cm, Marine History Publns, Jenkin Printer</w:t>
            </w:r>
          </w:p>
          <w:p>
            <w:pPr>
              <w:pStyle w:val="Normal"/>
              <w:rPr/>
            </w:pPr>
            <w:r>
              <w:rPr/>
              <w:t>0957795610, 3</w:t>
            </w:r>
            <w:r>
              <w:rPr>
                <w:vertAlign w:val="superscript"/>
              </w:rPr>
              <w:t>rd</w:t>
            </w:r>
            <w:r>
              <w:rPr/>
              <w:t xml:space="preserve"> ed, 51 p, 10 p plates, ill, ports, 21 cm, Apollo Bay &amp; District Historical Association, Printer?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W. Morris second author. A Trove record has sub title 1850-1969 for this edition as well as 1979</w:t>
            </w:r>
          </w:p>
          <w:p>
            <w:pPr>
              <w:pStyle w:val="Normal"/>
              <w:rPr/>
            </w:pPr>
            <w:r>
              <w:rPr/>
              <w:t>Also used in (The) Otwa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ims of the Corsair Rock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7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197, 12 p, [8] p plates, ill, 21 cm, Loney, Portarlington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’s west coast steamer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162, 28 p, [12] p plates, 21 cm, index, Loney, [North Geelong], Jenkin, Printe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n shipwrecks; all wrecks in Victorian waters and Bass Strait, including King Island and the Kent grou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5600454, iii, 177 p. ill, maps on lining papers, 25 cm, index, glossary, bibliography, Hawthorn Press, Melbourn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rnambool, the graveyard of ships Wrecks and strandings in and around Lady B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68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, ill, 23 cm, Loney, [Apollo Bay]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09244103, Rev. ed. (also 2</w:t>
            </w:r>
            <w:r>
              <w:rPr>
                <w:vertAlign w:val="superscript"/>
              </w:rPr>
              <w:t>nd</w:t>
            </w:r>
            <w:r>
              <w:rPr/>
              <w:t xml:space="preserve"> ed), Lady Bay Warrnambool, a graveyard of ships, 20 p. [4] p plates, ill, 21 cm, Loney, ?North Geelong, Jenkin, Printer*</w:t>
            </w:r>
          </w:p>
          <w:p>
            <w:pPr>
              <w:pStyle w:val="Normal"/>
              <w:rPr/>
            </w:pPr>
            <w:r>
              <w:rPr/>
              <w:t>3ed ed, same ISBN, 20 p, [4] p plates, 21 cm, Marine History Publns, Geelong, Jenkin, Printer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 of the Fij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5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154, 16 p, [6] p plates, map, 21 cm, Loney, [North Geelong], Jenkin, Printe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6 in series Famous wreck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 of the Ly-EE-Moon, Jack Lo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9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235, [19] p, ill, 20 cm. Marine History Publns, Geelong, Jenkin Pri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80957790162, rev. ed, [24] p, ill, map, port, 32 cm, Eden Killer Whale Museum, Eden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7 in series Famous Wrecks</w:t>
            </w:r>
          </w:p>
          <w:p>
            <w:pPr>
              <w:pStyle w:val="Normal"/>
              <w:rPr/>
            </w:pPr>
            <w:r>
              <w:rPr/>
              <w:t>Stone shows four coloured covers, with perhaps a ?1976 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 of the ship “Eric the Red”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433, 58 p, ill, 21 cm, appendixes, Marine History Publns, Portarlington, Jenkin, Printe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 of the ss Casin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5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146, 18 p, ill, map. 20 cm, index and bibliography, Loney [North Geelong], Jenkin, Printer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5 in series Famous Wreck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 – 91 and other maritime memories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492, 121 p, [32] p plates, ill, maps, ports, 22 cm, index and bibliographies, Marine History Publns, Portarlington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ers smugglers and pirates in south eastern Australian waters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395, v, 106 p, ill, ports, maps, 24 cm, index &amp; bibliographies, Marine History Publns, Portarlington, Jenkin, Printer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along the Murra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014, 21 p, ill, map. 20 cm, index and appendices, Loney, [Dimboola], ?Jenkin, Printer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d, ISBN, other details as above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le page indicates 1</w:t>
            </w:r>
            <w:r>
              <w:rPr>
                <w:vertAlign w:val="superscript"/>
              </w:rPr>
              <w:t>st</w:t>
            </w:r>
            <w:r>
              <w:rPr/>
              <w:t xml:space="preserve"> ed, cover 2</w:t>
            </w:r>
            <w:r>
              <w:rPr>
                <w:vertAlign w:val="superscript"/>
              </w:rPr>
              <w:t>nd</w:t>
            </w:r>
            <w:r>
              <w:rPr/>
              <w:t>, but banner across tp says “Limited reprint for collectors”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around Cape Otway : shipwrecks and strandings from Port Campbell to Anglesea</w:t>
            </w:r>
          </w:p>
          <w:p>
            <w:pPr>
              <w:pStyle w:val="Normal"/>
              <w:rPr/>
            </w:pPr>
            <w:r>
              <w:rPr/>
              <w:t>Presented by J.K.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?1965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1966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p, ill, 22 cm, Loney, Apollo Bay, ?Herald Print Colac, Pri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mited ed, [56] p, ill, map, 22 cm, Loney, Apollo Bay, Herald Print, Colac, Printer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seen, may be same as below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ecks at Apollo Bay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Adventures with shipwreck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at Hell’s Gates, Jack Loney (all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82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?1989]</w:t>
            </w:r>
          </w:p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212, 20 p, ill, map, port, 21 cm, Marine History Publns, Geelong, Jenkin Printer*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d, no details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ed, as for 1</w:t>
            </w:r>
            <w:r>
              <w:rPr>
                <w:vertAlign w:val="superscript"/>
              </w:rPr>
              <w:t>st</w:t>
            </w:r>
            <w:r>
              <w:rPr/>
              <w:t xml:space="preserve"> ed,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 in Trov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at Robe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107, 14 p, ill, 20cm, Marine History Publns, Jenkin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in Australian waters : an illustrated survey of shipwrecks, fires, collisions and strandings on the Australian coast from 1629 [Jack Loney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8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8950726, 235 p, ill, 24 cm, Australian Sports Publications, Newport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hur Woodley signed copy has date 1979, so 1978-9 is correct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in Port Phillip Ba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3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9985379, 29 p, 4 p plates, ill, 21 cm, indexes, Loney, [Dimboola]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in the Furneaux Group (Flinders Island)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81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190, 16 p, ill map, 21 cm, Marine History Publns, Geelong, Jenkin Printer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in the Rip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80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042, 4</w:t>
            </w:r>
            <w:r>
              <w:rPr>
                <w:vertAlign w:val="superscript"/>
              </w:rPr>
              <w:t>th</w:t>
            </w:r>
            <w:r>
              <w:rPr/>
              <w:t xml:space="preserve"> ed, 43 p, plates, ill, ports, 21 cm, Marine History Publns, Geelong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edition seen is the 4</w:t>
            </w:r>
            <w:r>
              <w:rPr>
                <w:vertAlign w:val="superscript"/>
              </w:rPr>
              <w:t>th</w:t>
            </w:r>
            <w:r>
              <w:rPr/>
              <w:t>, must question existence of earlier ed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in the Rip and Port Phillip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8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d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069, 73 p, 20 p plates, 19 cm, Marine History Publns, Geelong*</w:t>
            </w:r>
          </w:p>
          <w:p>
            <w:pPr>
              <w:pStyle w:val="Normal"/>
              <w:rPr/>
            </w:pPr>
            <w:r>
              <w:rPr/>
              <w:t>No ISBN for combined, as above except is Neptune Press Publisher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 title. Combination of Wrecks in –Rip &amp; Port Phillip. Red writing</w:t>
            </w:r>
          </w:p>
          <w:p>
            <w:pPr>
              <w:pStyle w:val="Normal"/>
              <w:rPr/>
            </w:pPr>
            <w:r>
              <w:rPr/>
              <w:t>Previously unknown, black writing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on King Island, Jack Lo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8?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d</w:t>
            </w:r>
          </w:p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191034, 28 p, [12] p plates, 21 cm, bibliography, Marine History Publns, Geelong, Jenkin, Printer</w:t>
            </w:r>
          </w:p>
          <w:p>
            <w:pPr>
              <w:pStyle w:val="Normal"/>
              <w:rPr/>
            </w:pPr>
            <w:r>
              <w:rPr/>
              <w:t>?2</w:t>
            </w:r>
            <w:r>
              <w:rPr>
                <w:vertAlign w:val="superscript"/>
              </w:rPr>
              <w:t>nd</w:t>
            </w:r>
            <w:r>
              <w:rPr/>
              <w:t xml:space="preserve"> ed, not seen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ed, ISBN and details as above, Neptune Press, Newtown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 in Trove or Ston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on Phillip Island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75]</w:t>
            </w:r>
          </w:p>
          <w:p>
            <w:pPr>
              <w:pStyle w:val="Normal"/>
              <w:rPr/>
            </w:pPr>
            <w:r>
              <w:rPr/>
              <w:t>nd</w:t>
            </w:r>
          </w:p>
          <w:p>
            <w:pPr>
              <w:pStyle w:val="Normal"/>
              <w:rPr/>
            </w:pPr>
            <w:r>
              <w:rPr/>
              <w:t>nd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138, 16 p, ill, 21 cm, index, Loney, [North Geelong]*</w:t>
            </w:r>
          </w:p>
          <w:p>
            <w:pPr>
              <w:pStyle w:val="Normal"/>
              <w:rPr/>
            </w:pPr>
            <w:r>
              <w:rPr/>
              <w:t>?2nd ed, not seen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ed, ISBN and above the same, no publisher details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 in Trove or Stone</w:t>
            </w:r>
          </w:p>
          <w:p>
            <w:pPr>
              <w:pStyle w:val="Normal"/>
              <w:rPr/>
            </w:pPr>
            <w:r>
              <w:rPr/>
              <w:t>Not in Trove. Two versions, one with “Third edition” on cover, other with “Third edition” on tp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on South Australia's south-east coast : shipwrecks and strandings from Port Macdonnell to the Murray River</w:t>
            </w:r>
          </w:p>
          <w:p>
            <w:pPr>
              <w:pStyle w:val="Normal"/>
              <w:rPr/>
            </w:pPr>
            <w:r>
              <w:rPr/>
              <w:t>Wrecks on South Australia's southern coastline : a survey of incidents from Cape Jervis to the Victorian bor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ecks on the south coast of South Australia </w:t>
            </w:r>
          </w:p>
          <w:p>
            <w:pPr>
              <w:pStyle w:val="Normal"/>
              <w:rPr/>
            </w:pPr>
            <w:r>
              <w:rPr/>
              <w:t>Ibid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p, [14] p plates, 21 cm, index, Loney, [Apollo Bay], ?Jenkin, Pri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. ed., 40 p, ill, map, ?21 cm, index, Loney, Dimboola, Jenkin, Printer (ISBN 0959985352 given in Trove record, not found in boo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09244006, 3</w:t>
            </w:r>
            <w:r>
              <w:rPr>
                <w:vertAlign w:val="superscript"/>
              </w:rPr>
              <w:t>rd</w:t>
            </w:r>
            <w:r>
              <w:rPr/>
              <w:t xml:space="preserve"> ed, 58 p, [16] p plates, ill, 20 cm, indexes, Loney, [Dimboola], Jenkin, Printer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ed, ISBN and details as above, Loney, [North Geelong], Jenkin, Printe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Rev. and enlarged ed. of Wrecks on South Australia's south east coast". First published 1971, this edition 1972</w:t>
            </w:r>
          </w:p>
          <w:p>
            <w:pPr>
              <w:pStyle w:val="Normal"/>
              <w:rPr/>
            </w:pPr>
            <w:r>
              <w:rPr/>
              <w:t>Blue writing on cov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 writing on cover. Has list of publication dates on tp.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on the Gippsland coast : a survey of major incidents from Point Nepean to Cape Howe, and nearer islands of Bass Strait; including Westernport, Anderson's Inlet, Waratah Bay, Kent Group, Corner Inlet, Port Albert, Lakes Entrance, Lake Tyers, Marlo, Sydenham Inlet, Mallacoota and Gabo Island</w:t>
            </w:r>
          </w:p>
          <w:p>
            <w:pPr>
              <w:pStyle w:val="Normal"/>
              <w:rPr/>
            </w:pPr>
            <w:r>
              <w:rPr/>
              <w:t>Ibid, (with) Special supplement on Twofold Bay</w:t>
            </w:r>
          </w:p>
          <w:p>
            <w:pPr>
              <w:pStyle w:val="Normal"/>
              <w:rPr/>
            </w:pPr>
            <w:r>
              <w:rPr/>
              <w:t>Ib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ecks along the Gippsland co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b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bid, Jack Lo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bid, Jack Lon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bid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p, ill, map, 21 cm, indexes, Loney, Apollo Bay, Jenkin, Printer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d, rev &amp; enl., 99 p, ill, 21 cm, indexes, Loney, Apollo Bay, Jenkin, Printer*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ed, rev &amp; enl., 117 p, ill, 21 cm, indexes, Loney, Apollo Bay,, Jenkin, Printer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ed, 83 p, [16] p plates, ill, map, 21 cm, indexes, Loney, [Dimboola], Jenkin, Printer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ed, 0909191050, 87 p, [20] p plates, ill, map, 21 cm, indexes, Marine History Publns, Geelong, Jenkin*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ed, no ISBN, 86 p, [20] p plates, ill, map, 21 cm, indexes, Marine History, Portarlington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ed, 0909244278, 82 p, [20]p plates, ill, map, 21 cm, indexes, Marine History Publns, Geelong*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ed, ?ISBN, 125 p, ill, ?cm, indexes and appendices, ?Publish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evised and enlarged with more than 60 incidents added”, tp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evised and enlarged with more than fifty incidents added”, tp. Red, orange &amp; green cov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ISBN on our 2 copies, one has red writing with Jack Loney on cover (J.K. Loney on tp), other is “old” green cover like 1</w:t>
            </w:r>
            <w:r>
              <w:rPr>
                <w:vertAlign w:val="superscript"/>
              </w:rPr>
              <w:t>st</w:t>
            </w:r>
            <w:r>
              <w:rPr/>
              <w:t xml:space="preserve"> 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?Not on Trov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on the New South Wales coast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6110810, 1st ed, 166 p, ill, 22 cm, indexes, Oceans Enterprises, Yarram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ve has a record for a 1976 ed, no detail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on the N. S. W. north coas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170, 135 p, 20 p plates, 21 cm, index, Marine History Publns, Geelong*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ne has 1978, ours is signed copy dated 1978, ?published 197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on the N. S. W. south co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a adventures and wrecks on the N.S.W. south coast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1980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081, 75 [80] p, [20] p plates, 21 cm indexes, Loney, [?North Geelong], Jenkin, Printer*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d, ISBN as above, 80 p, [24] p plates 21 cm, indexes, Loney, Portarlington, Jenkin, Printer* (NOTE Trove record has a corrected ISBN as 09092442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ed, ISBN and details as for 1</w:t>
            </w:r>
            <w:r>
              <w:rPr>
                <w:vertAlign w:val="superscript"/>
              </w:rPr>
              <w:t>st</w:t>
            </w:r>
            <w:r>
              <w:rPr/>
              <w:t xml:space="preserve"> ed, map, Marine History Publns, Geelong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tremendous response to the First Edition of this book has encouraged me to broaden the scope of the Second Edition and include a series of true stories of adventure –“, (verso of tp)</w:t>
            </w:r>
          </w:p>
          <w:p>
            <w:pPr>
              <w:pStyle w:val="Normal"/>
              <w:rPr/>
            </w:pPr>
            <w:r>
              <w:rPr/>
              <w:t>Stone give 1980, Trove ?1981 for publication dat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on the Queensland coast (includes Great Barrier Reef, Coral Sea, Torres Strait, Gulf of Carpentaria). Vol. 1. 1791-1900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82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09191220, 86 p, ill, map, ports, 22 cm, indexes and bibliographies, Marine History Publns,, Portarlington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on the Queensland coast. Vol. 2, 1901-1986 : includes Great Barrier Reef, Coral Sea, Torres Strait, Gulf of Carpentaria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987]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244308, 44 p, [11] p plates, ill, map, 22 cm, indexes, Marine History Publns, Portarlingto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on the Queensland coast, 1791-1992 : includes Great Barrier Reef, Coral Sea, Torres Strait, Gulf of Carpentaria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6128795, 148 p, ill, maps, ports, 22 cm, indexes, Lonestone Press, Yarram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on the South Australian coast : including Kangaroo Island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ed, 0646147447, 165 [9] p, ill, maps, ports, 22 cm, indexes, Lonestone Press, Yarram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on the Western Australian coast : and Northern Territory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ed, 0646160192, 196 [13] p, ill, maps, ports, 22 cm, indexes and bibliographies, Shipping Lonestone Press, Yarram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ecks on Victoria's south west coast : a survey of incidents from the Victorian-South Australian border to Lady Bay, including Portland, Port Fairy, and Warrnambool</w:t>
            </w:r>
          </w:p>
          <w:p>
            <w:pPr>
              <w:pStyle w:val="Normal"/>
              <w:rPr/>
            </w:pPr>
            <w:r>
              <w:rPr/>
              <w:t>Ib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bid, [?J.K. Loney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bid, Jack Lone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ed, 43 p, ill, 22 cm, Loney, Apollo Bay, ?Jenkin, Prin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d, 39 p, [8] p plates incl. maps, 21 cm, indexes, [Loney, Apollo Bay], Jenkin, Printer*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ed, as above, Marine History Publns, [North Geelong], Jenkin, Printer; plus another printing, pale yellow cover, no publisher but 3</w:t>
            </w:r>
            <w:r>
              <w:rPr>
                <w:vertAlign w:val="superscript"/>
              </w:rPr>
              <w:t>rd</w:t>
            </w:r>
            <w:r>
              <w:rPr/>
              <w:t xml:space="preserve"> ed on cover &amp; tp, text in blue ink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ed, as above, Marine History Publns, [Portarlington], Jenkin, Printe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Trove record f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ove record gives Jack Loney as author, but name is not on cover or t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bulla gold : a brief record of the colourful Yambulla goldrush, near Ede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p, ill, mps, ports, 21 cm + 1 photograph, Loney, Portarlington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approx 96 titles, June 20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x 177 items (reprints, editions et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072" w:leader="dot"/>
      </w:tabs>
      <w:spacing w:before="240" w:after="60"/>
      <w:outlineLvl w:val="0"/>
    </w:pPr>
    <w:rPr>
      <w:rFonts w:ascii="Arial" w:hAnsi="Arial" w:cs="Arial"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072" w:leader="dot"/>
      </w:tabs>
      <w:spacing w:before="12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3969" w:leader="dot"/>
      </w:tabs>
      <w:ind w:left="28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b/>
      <w:sz w:val="36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23:46:00Z</dcterms:created>
  <dc:creator>Cavanaugh</dc:creator>
  <dc:description/>
  <dc:language>en-US</dc:language>
  <cp:lastModifiedBy>Peter Stone</cp:lastModifiedBy>
  <dcterms:modified xsi:type="dcterms:W3CDTF">2013-06-26T23:46:00Z</dcterms:modified>
  <cp:revision>2</cp:revision>
  <dc:subject/>
  <dc:title>Complete list of Jack Loney’s publications,* = copy seen</dc:title>
</cp:coreProperties>
</file>