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EXANDER WYCHE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ARCH ON AUSTRALIA’S UNIDENTIFIED WRE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ster file, data listed by political state of Austral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information is collected from across a wide range of websites, and put into subcategories through states. They are (originally) formatted in Microsoft Word documents. The total number of shipwrecks amounts to several hundred, and I have eliminated those which feature in the book Encyclopedia of Australian Shipwreck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The following newspaper clippings are all courtesy of </w:t>
      </w:r>
      <w:r>
        <w:rPr>
          <w:b w:val="false"/>
          <w:bCs w:val="false"/>
          <w:i/>
          <w:iCs w:val="false"/>
          <w:caps w:val="false"/>
          <w:smallCaps w:val="false"/>
          <w:strike w:val="false"/>
          <w:dstrike w:val="false"/>
          <w:outline w:val="false"/>
          <w:vanish w:val="false"/>
        </w:rPr>
        <w:t>trove.nla.gov.au</w:t>
      </w:r>
      <w:r>
        <w:rPr>
          <w:b w:val="false"/>
          <w:bCs w:val="false"/>
          <w:i w:val="false"/>
          <w:iCs w:val="false"/>
          <w:caps w:val="false"/>
          <w:smallCaps w:val="false"/>
          <w:strike w:val="false"/>
          <w:dstrike w:val="false"/>
          <w:outline w:val="false"/>
          <w:vanish w:val="false"/>
        </w:rPr>
        <w:t>, under the heading ‘unidentified shipwrecks, mystery shipwrecks or unidentified wreck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2 March 1931- The A.U.S.N steamer </w:t>
      </w:r>
      <w:r>
        <w:rPr>
          <w:b w:val="false"/>
          <w:bCs w:val="false"/>
          <w:i/>
          <w:iCs w:val="false"/>
          <w:caps w:val="false"/>
          <w:smallCaps w:val="false"/>
          <w:strike w:val="false"/>
          <w:dstrike w:val="false"/>
          <w:outline w:val="false"/>
          <w:vanish w:val="false"/>
        </w:rPr>
        <w:t>Macumba</w:t>
      </w:r>
      <w:r>
        <w:rPr>
          <w:b w:val="false"/>
          <w:bCs w:val="false"/>
          <w:i w:val="false"/>
          <w:iCs w:val="false"/>
          <w:caps w:val="false"/>
          <w:smallCaps w:val="false"/>
          <w:strike w:val="false"/>
          <w:dstrike w:val="false"/>
          <w:outline w:val="false"/>
          <w:vanish w:val="false"/>
        </w:rPr>
        <w:t xml:space="preserve"> reported sighting a steel lighter or launch ashore five miles south of Indian Head, Fraser Island. The vessel was around 50 feet in length, painted red with the foremast standing. The vessel was in good condition, and appeared relatively intact. It does not appear to have been identified. (</w:t>
      </w:r>
      <w:r>
        <w:rPr>
          <w:b w:val="false"/>
          <w:bCs w:val="false"/>
          <w:i/>
          <w:iCs w:val="false"/>
          <w:caps w:val="false"/>
          <w:smallCaps w:val="false"/>
          <w:strike w:val="false"/>
          <w:dstrike w:val="false"/>
          <w:outline w:val="false"/>
          <w:vanish w:val="false"/>
        </w:rPr>
        <w:t>Apart from a number of small vessels and launches lost near Double Island Point, this vessel does not appear to have been identifi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May 1876- A quantity of wreckage was washed ashore at Tewantin, on the northern beach of Noosa Heads. The wreckage was of the remains of a relatively new vessel, including a kauri pine keel with copper fastenings. The wreckage had not been in the water a long time.</w:t>
      </w:r>
      <w:r>
        <w:rPr>
          <w:b w:val="false"/>
          <w:bCs w:val="false"/>
          <w:i/>
          <w:iCs w:val="false"/>
          <w:caps w:val="false"/>
          <w:smallCaps w:val="false"/>
          <w:strike w:val="false"/>
          <w:dstrike w:val="false"/>
          <w:outline w:val="false"/>
          <w:vanish w:val="false"/>
        </w:rPr>
        <w:t>(The vessel, due to the timber from which it was built, appeared to be of New Zealand origin, but no vessel of this particular type was reported missing or wrecked during this time fr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September 1886- A large quantity of wreckage was found on the northern side of the Endeavour River near Cooktown. A portion of a bilge, portions of cedar with copper fastenings, broad planks, with red lead paint, along with a bulkhead with pine fittings (painted green) were located, followed by deck beams with red lead and dark pink paint. Nearby, the remains of three stanchions, as well as scattered cedar and hardwood fragments were also found. Kanaka boxes and various other trade items lead port authorities to believe that this wasthe wreck of the blackbirder </w:t>
      </w:r>
      <w:r>
        <w:rPr>
          <w:b w:val="false"/>
          <w:bCs w:val="false"/>
          <w:i/>
          <w:iCs w:val="false"/>
          <w:caps w:val="false"/>
          <w:smallCaps w:val="false"/>
          <w:strike w:val="false"/>
          <w:dstrike w:val="false"/>
          <w:outline w:val="false"/>
          <w:vanish w:val="false"/>
        </w:rPr>
        <w:t>Young Dick</w:t>
      </w:r>
      <w:r>
        <w:rPr>
          <w:b w:val="false"/>
          <w:bCs w:val="false"/>
          <w:i w:val="false"/>
          <w:iCs w:val="false"/>
          <w:caps w:val="false"/>
          <w:smallCaps w:val="false"/>
          <w:strike w:val="false"/>
          <w:dstrike w:val="false"/>
          <w:outline w:val="false"/>
          <w:vanish w:val="false"/>
        </w:rPr>
        <w:t>, although this remains unconfirmed.</w:t>
      </w:r>
      <w:r>
        <w:rPr>
          <w:b w:val="false"/>
          <w:bCs w:val="false"/>
          <w:i/>
          <w:iCs w:val="false"/>
          <w:caps w:val="false"/>
          <w:smallCaps w:val="false"/>
          <w:strike w:val="false"/>
          <w:dstrike w:val="false"/>
          <w:outline w:val="false"/>
          <w:vanish w:val="false"/>
        </w:rPr>
        <w:t>(Almost certainly from the Young Dick, due to the various sundry articles and wreckage loc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July 1935- The remains of an intact whaleboat, some thirty-three feet in length, as well as several lifeboats lashed together were discovered thirty miles south of the Happy Valley Tourist Resort, Fraser Island.</w:t>
      </w:r>
      <w:r>
        <w:rPr>
          <w:b w:val="false"/>
          <w:bCs w:val="false"/>
          <w:i/>
          <w:iCs w:val="false"/>
          <w:caps w:val="false"/>
          <w:smallCaps w:val="false"/>
          <w:strike w:val="false"/>
          <w:dstrike w:val="false"/>
          <w:outline w:val="false"/>
          <w:vanish w:val="false"/>
        </w:rPr>
        <w:t>(Not entirely sure if this merits a re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6 November 1946- The crew of the naval survey vessel </w:t>
      </w:r>
      <w:r>
        <w:rPr>
          <w:b w:val="false"/>
          <w:bCs w:val="false"/>
          <w:i/>
          <w:iCs w:val="false"/>
          <w:caps w:val="false"/>
          <w:smallCaps w:val="false"/>
          <w:strike w:val="false"/>
          <w:dstrike w:val="false"/>
          <w:outline w:val="false"/>
          <w:vanish w:val="false"/>
        </w:rPr>
        <w:t>H.M.A.S Warrego</w:t>
      </w:r>
      <w:r>
        <w:rPr>
          <w:b w:val="false"/>
          <w:bCs w:val="false"/>
          <w:i w:val="false"/>
          <w:iCs w:val="false"/>
          <w:caps w:val="false"/>
          <w:smallCaps w:val="false"/>
          <w:strike w:val="false"/>
          <w:dstrike w:val="false"/>
          <w:outline w:val="false"/>
          <w:vanish w:val="false"/>
        </w:rPr>
        <w:t xml:space="preserve"> discovered the remains of an unidentified shipwreck on the northern beach of Great Keppel Island. The wooden hull of the vessel was some one-hundred feet in length, and was partially buried in the sand. It is believed to be the remains of an unidentified sailing vess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aturday 16 June 1923- The remains of a wooden vessel located on Keppel Island are those of a wooden twin screw steamer, which was broken in two. One half of the wreck had disappeared, the other hull section is 102 feet long and is made of Oregon pine. The vessel may have been converted to a store hulk or sailing ship, and would’ve been around 200 feet in length. </w:t>
      </w:r>
      <w:r>
        <w:rPr>
          <w:b w:val="false"/>
          <w:bCs w:val="false"/>
          <w:i/>
          <w:iCs w:val="false"/>
          <w:caps w:val="false"/>
          <w:smallCaps w:val="false"/>
          <w:strike w:val="false"/>
          <w:dstrike w:val="false"/>
          <w:outline w:val="false"/>
          <w:vanish w:val="false"/>
        </w:rPr>
        <w:t>(One of the only possible candidates for this wreck is the single-screw steamer Blue Bell, lost in the late nineteenth century, but the seems unlike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April 1846- During a voyage by Captain F.H Chilcott between Sydney and Calcutta, he and his crew went ashore half a mile south of Cape Grafton, and noted the presence of a stern frame of a vessel of some 200 tons, painted green. It was never identified.</w:t>
      </w:r>
      <w:r>
        <w:rPr>
          <w:b w:val="false"/>
          <w:bCs w:val="false"/>
          <w:i/>
          <w:iCs w:val="false"/>
          <w:caps w:val="false"/>
          <w:smallCaps w:val="false"/>
          <w:strike w:val="false"/>
          <w:dstrike w:val="false"/>
          <w:outline w:val="false"/>
          <w:vanish w:val="false"/>
        </w:rPr>
        <w:t xml:space="preserve"> (Captain Chilcott may have misidentified the wreckage as either coming or not coming from his vessel the Coringa Packet, lost earlier the previous y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5 October 1898- A large ship was apparently seen ashore on Repulse Island, in the Whitsunday Passage. The vessel was not located again, and was first believed to be the barque </w:t>
      </w:r>
      <w:r>
        <w:rPr>
          <w:b w:val="false"/>
          <w:bCs w:val="false"/>
          <w:i/>
          <w:iCs w:val="false"/>
          <w:caps w:val="false"/>
          <w:smallCaps w:val="false"/>
          <w:strike w:val="false"/>
          <w:dstrike w:val="false"/>
          <w:outline w:val="false"/>
          <w:vanish w:val="false"/>
        </w:rPr>
        <w:t>Red Rock</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he Red Rock later arrived, somewhat overdue, so this ship remains unidentifi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5 March 1920- The Japanese steamer </w:t>
      </w:r>
      <w:r>
        <w:rPr>
          <w:b w:val="false"/>
          <w:bCs w:val="false"/>
          <w:i/>
          <w:iCs w:val="false"/>
          <w:caps w:val="false"/>
          <w:smallCaps w:val="false"/>
          <w:strike w:val="false"/>
          <w:dstrike w:val="false"/>
          <w:outline w:val="false"/>
          <w:vanish w:val="false"/>
        </w:rPr>
        <w:t>Aki Maru</w:t>
      </w:r>
      <w:r>
        <w:rPr>
          <w:b w:val="false"/>
          <w:bCs w:val="false"/>
          <w:i w:val="false"/>
          <w:iCs w:val="false"/>
          <w:caps w:val="false"/>
          <w:smallCaps w:val="false"/>
          <w:strike w:val="false"/>
          <w:dstrike w:val="false"/>
          <w:outline w:val="false"/>
          <w:vanish w:val="false"/>
        </w:rPr>
        <w:t xml:space="preserve"> reported sighting a large quantity of wreckage five miles east of Good’s Island. The wreckage eventually drifted ashore on the western coast of the Cape York Peninsula, and was found to consist of life boat covers, timber planks, and a length of timber with Chinese writing on it.</w:t>
      </w:r>
      <w:r>
        <w:rPr>
          <w:b w:val="false"/>
          <w:bCs w:val="false"/>
          <w:i/>
          <w:iCs w:val="false"/>
          <w:caps w:val="false"/>
          <w:smallCaps w:val="false"/>
          <w:strike w:val="false"/>
          <w:dstrike w:val="false"/>
          <w:outline w:val="false"/>
          <w:vanish w:val="false"/>
        </w:rPr>
        <w:t>(This may have been debris from the steamer Caroo, which was badly damaged while carrying a cargo of benzamine. The vessel was later put back into serv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July 1923- Wreckage consisting of three hatches, bundles of paper, chopping blocks, two kerosene tins, timbers and other sundry articles (such as bread tickets from the French Government dating back to World War I) was washed ashore on Cape Northumberland, near Port MacDonnell. It was never identified.</w:t>
      </w:r>
      <w:r>
        <w:rPr>
          <w:b w:val="false"/>
          <w:bCs w:val="false"/>
          <w:i/>
          <w:iCs w:val="false"/>
          <w:caps w:val="false"/>
          <w:smallCaps w:val="false"/>
          <w:strike w:val="false"/>
          <w:dstrike w:val="false"/>
          <w:outline w:val="false"/>
          <w:vanish w:val="false"/>
        </w:rPr>
        <w:t>(Whether this is not just assorted flotsam or debris off a ship is deba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4 August 1923- Wreckage washed ashore on the NSW North Coast was believed to not be from the vessel </w:t>
      </w:r>
      <w:r>
        <w:rPr>
          <w:b w:val="false"/>
          <w:bCs w:val="false"/>
          <w:i/>
          <w:iCs w:val="false"/>
          <w:caps w:val="false"/>
          <w:smallCaps w:val="false"/>
          <w:strike w:val="false"/>
          <w:dstrike w:val="false"/>
          <w:outline w:val="false"/>
          <w:vanish w:val="false"/>
        </w:rPr>
        <w:t>Sumatra</w:t>
      </w:r>
      <w:r>
        <w:rPr>
          <w:b w:val="false"/>
          <w:bCs w:val="false"/>
          <w:i w:val="false"/>
          <w:iCs w:val="false"/>
          <w:caps w:val="false"/>
          <w:smallCaps w:val="false"/>
          <w:strike w:val="false"/>
          <w:dstrike w:val="false"/>
          <w:outline w:val="false"/>
          <w:vanish w:val="false"/>
        </w:rPr>
        <w:t>. The portion of wreckage 19 feet in length and 7 feet wide, with a white deckhouse, live iron beams, a dead light, electric light connections, and a portion of a chain. It is believed to have been from a steamer of some 300 t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19 November 1938- The captain of an Australian National Airways flight spotted the wreck of an unidentified launch 25 feet in length near Cape Richards, in the Hinchinbrook Channel. Two drums, as well as cases were also seen on the beach, suggesting it was a licensed vessel. It may be the wreck of the missing launch </w:t>
      </w:r>
      <w:r>
        <w:rPr>
          <w:b w:val="false"/>
          <w:bCs w:val="false"/>
          <w:i/>
          <w:iCs w:val="false"/>
          <w:caps w:val="false"/>
          <w:smallCaps w:val="false"/>
          <w:strike w:val="false"/>
          <w:dstrike w:val="false"/>
          <w:outline w:val="false"/>
          <w:vanish w:val="false"/>
        </w:rPr>
        <w:t>Doris Anna</w:t>
      </w:r>
      <w:r>
        <w:rPr>
          <w:b w:val="false"/>
          <w:bCs w:val="false"/>
          <w:i w:val="false"/>
          <w:iCs w:val="false"/>
          <w:caps w:val="false"/>
          <w:smallCaps w:val="false"/>
          <w:strike w:val="false"/>
          <w:dstrike w:val="false"/>
          <w:outline w:val="false"/>
          <w:vanish w:val="false"/>
        </w:rPr>
        <w:t>, which disappeared off Mack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6 June 1907- The pilot steamer </w:t>
      </w:r>
      <w:r>
        <w:rPr>
          <w:b w:val="false"/>
          <w:bCs w:val="false"/>
          <w:i/>
          <w:iCs w:val="false"/>
          <w:caps w:val="false"/>
          <w:smallCaps w:val="false"/>
          <w:strike w:val="false"/>
          <w:dstrike w:val="false"/>
          <w:outline w:val="false"/>
          <w:vanish w:val="false"/>
        </w:rPr>
        <w:t>Captain Cook</w:t>
      </w:r>
      <w:r>
        <w:rPr>
          <w:b w:val="false"/>
          <w:bCs w:val="false"/>
          <w:i w:val="false"/>
          <w:iCs w:val="false"/>
          <w:caps w:val="false"/>
          <w:smallCaps w:val="false"/>
          <w:strike w:val="false"/>
          <w:dstrike w:val="false"/>
          <w:outline w:val="false"/>
          <w:vanish w:val="false"/>
        </w:rPr>
        <w:t xml:space="preserve"> located the remains of an unidentified wooden ketch in Botany Bay.</w:t>
      </w:r>
      <w:r>
        <w:rPr>
          <w:b w:val="false"/>
          <w:bCs w:val="false"/>
          <w:i/>
          <w:iCs w:val="false"/>
          <w:caps w:val="false"/>
          <w:smallCaps w:val="false"/>
          <w:strike w:val="false"/>
          <w:dstrike w:val="false"/>
          <w:outline w:val="false"/>
          <w:vanish w:val="false"/>
        </w:rPr>
        <w:t>(This newspaper article was barely legible, but it appears it was believed to be the remains of the wooden ketch Arab, which later arrived safely at its destin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February 1924- Wreckage was discovered on remote beaches between Seal Rocks and Port Stephens was from an unidentified vessel. It included 20 hatches, a large quantity of assorted pine, vegetables, fruit, a kapok pillow, part of a ships planking painted yellow, a tar barrel, and human remains.</w:t>
      </w:r>
      <w:r>
        <w:rPr>
          <w:b w:val="false"/>
          <w:bCs w:val="false"/>
          <w:i/>
          <w:iCs w:val="false"/>
          <w:caps w:val="false"/>
          <w:smallCaps w:val="false"/>
          <w:strike w:val="false"/>
          <w:dstrike w:val="false"/>
          <w:outline w:val="false"/>
          <w:vanish w:val="false"/>
        </w:rPr>
        <w:t>(This report may be from deck flotsam, but there are no reports of any wrecks during this time in New South Wales wa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April 1937- A portion of a ship’s derrick and an Oregon spar some thirty-three feet in length and encrusted with barnacles was washed ashore between Maroubra and Long Bay, but could not be identified.</w:t>
      </w:r>
      <w:r>
        <w:rPr>
          <w:b w:val="false"/>
          <w:bCs w:val="false"/>
          <w:i/>
          <w:iCs w:val="false"/>
          <w:caps w:val="false"/>
          <w:smallCaps w:val="false"/>
          <w:strike w:val="false"/>
          <w:dstrike w:val="false"/>
          <w:outline w:val="false"/>
          <w:vanish w:val="false"/>
        </w:rPr>
        <w:t>(The presence of barnacles on the Oregon spar suggests that the wreckage had been in the water for a long period of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January 1964- An unidentified fishing trawler apparently sank near Windang Island, eight miles south of Wollongong. A light aircraft and numerous boats searched for the vessel, which two men described as ‘having the bow lift out of the water before going down’. A search vessel picked up a flare, possibly from the vessel, and a man reported hearing an SOS signal on a portable radio. No trace of the vessel was ever found.</w:t>
      </w:r>
      <w:r>
        <w:rPr>
          <w:b w:val="false"/>
          <w:bCs w:val="false"/>
          <w:i/>
          <w:iCs w:val="false"/>
          <w:caps w:val="false"/>
          <w:smallCaps w:val="false"/>
          <w:strike w:val="false"/>
          <w:dstrike w:val="false"/>
          <w:outline w:val="false"/>
          <w:vanish w:val="false"/>
        </w:rPr>
        <w:t>(Although the two men who reported the sinking were considered ‘reliable witnesses’, the authenticity of this report must be considered, as no trace of the fishing trawler was ever fou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January 1949- An unidentified launch was seen on a reef around 150 yards off Henning Island, 18 miles from Cannon Vale. The wreck was partially submerged at low tide, and divers who dived on the wreck said there was nothing to indicate what had happened to the crew. The launch was painted white, with no distinguishing markings, with a fishing net hanging over the side.</w:t>
      </w:r>
      <w:r>
        <w:rPr>
          <w:b w:val="false"/>
          <w:bCs w:val="false"/>
          <w:i/>
          <w:iCs w:val="false"/>
          <w:caps w:val="false"/>
          <w:smallCaps w:val="false"/>
          <w:strike w:val="false"/>
          <w:dstrike w:val="false"/>
          <w:outline w:val="false"/>
          <w:vanish w:val="false"/>
        </w:rPr>
        <w:t>(This report was investigated by Daydream Island staff, who examined the vessel, but were never able to determine the whereabouts of the crew and the cause of the vessel’s demi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 December 1892- Natives reported the sighting of wreckage in Abbot Bay near Townsville. The wreckage included 33 feet of the starboard side of what appeared to be a vessel of around 1000 tons, constructed of oak and pine. Nearby, planks and timbers were also found strewn across the rocks at Abbot’s Bay, on the northern point. A stern post, covered with lead and timber figures. Brass and copper mountings were also found at Whitsunday Island.</w:t>
      </w:r>
      <w:r>
        <w:rPr>
          <w:b w:val="false"/>
          <w:bCs w:val="false"/>
          <w:i/>
          <w:iCs w:val="false"/>
          <w:caps w:val="false"/>
          <w:smallCaps w:val="false"/>
          <w:strike w:val="false"/>
          <w:dstrike w:val="false"/>
          <w:outline w:val="false"/>
          <w:vanish w:val="false"/>
        </w:rPr>
        <w:t>(This was suggested to be part of a quantity of wreckage from the Norwegian barque Elisabeth, which went onto Lihou Reef and became a total wre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 March 1891- A large quantity of wreckage was washed ashore at Crescent Head. Wreckage includes the portion of a wooden hull, 10 feet in length, which went shore upside down. The vessel is constructed of American pine. Two logs from the keel have come apart, and are held together by copper sheathing. A portion of the stern post and a deck seal, as well as kauri pine blocks were washed ashore. The wreckage was painted black and white.</w:t>
      </w:r>
    </w:p>
    <w:p>
      <w:pPr>
        <w:pStyle w:val="Normal"/>
        <w:bidi w:val="0"/>
        <w:jc w:val="left"/>
        <w:rPr/>
      </w:pPr>
      <w:r>
        <w:rPr>
          <w:b w:val="false"/>
          <w:bCs w:val="false"/>
          <w:i w:val="false"/>
          <w:iCs w:val="false"/>
          <w:caps w:val="false"/>
          <w:smallCaps w:val="false"/>
          <w:strike w:val="false"/>
          <w:dstrike w:val="false"/>
          <w:outline w:val="false"/>
          <w:vanish w:val="false"/>
        </w:rPr>
        <w:t xml:space="preserve">10 March 1894- The master of the schooner </w:t>
      </w:r>
      <w:r>
        <w:rPr>
          <w:b w:val="false"/>
          <w:bCs w:val="false"/>
          <w:i/>
          <w:iCs w:val="false"/>
          <w:caps w:val="false"/>
          <w:smallCaps w:val="false"/>
          <w:strike w:val="false"/>
          <w:dstrike w:val="false"/>
          <w:outline w:val="false"/>
          <w:vanish w:val="false"/>
        </w:rPr>
        <w:t>Curlew</w:t>
      </w:r>
      <w:r>
        <w:rPr>
          <w:b w:val="false"/>
          <w:bCs w:val="false"/>
          <w:i w:val="false"/>
          <w:iCs w:val="false"/>
          <w:caps w:val="false"/>
          <w:smallCaps w:val="false"/>
          <w:strike w:val="false"/>
          <w:dstrike w:val="false"/>
          <w:outline w:val="false"/>
          <w:vanish w:val="false"/>
        </w:rPr>
        <w:t>, reported sighting the mast of a reasonably large vessel in the Flinders Passage. It stood about 8 feet above high tide. Sea grass was growing on the submerged portion of the vessel, and the mast was beginning to show signs of bleaching. The vessel was submerged in 12 fathoms, and could not be identifi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 December 1922- David Nicholas, a prominent cattle dealer from Burnie, discovered the remains of a large vessel jammed between the coastal rocks about nine miles beyond the Pieman River, on the western coast. The wreck is 40 to 50 years old, and is unidentified. The vessel had been buried by sand, but as the sand drift altered, the sea washed it away, exposing the vess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30 November 1913- The auxiliary ketch </w:t>
      </w:r>
      <w:r>
        <w:rPr>
          <w:b w:val="false"/>
          <w:bCs w:val="false"/>
          <w:i/>
          <w:iCs w:val="false"/>
          <w:caps w:val="false"/>
          <w:smallCaps w:val="false"/>
          <w:strike w:val="false"/>
          <w:dstrike w:val="false"/>
          <w:outline w:val="false"/>
          <w:vanish w:val="false"/>
        </w:rPr>
        <w:t xml:space="preserve">Muwo </w:t>
      </w:r>
      <w:r>
        <w:rPr>
          <w:b w:val="false"/>
          <w:bCs w:val="false"/>
          <w:i w:val="false"/>
          <w:iCs w:val="false"/>
          <w:caps w:val="false"/>
          <w:smallCaps w:val="false"/>
          <w:strike w:val="false"/>
          <w:dstrike w:val="false"/>
          <w:outline w:val="false"/>
          <w:vanish w:val="false"/>
        </w:rPr>
        <w:t>reported the sighting of an entirely abandoned steamer stranded on Lihou Reef. The tramp steamer was high and dry on the reef, with her bow pointing westward. She was flying no signals, and appeared to be completely abandoned. She may have been a Javanese or Chinese tramp steamer, and showed almost no signs of damage, apart from the absence of funnel and mas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25 August 1908- The Dutch schooner </w:t>
      </w:r>
      <w:r>
        <w:rPr>
          <w:b w:val="false"/>
          <w:bCs w:val="false"/>
          <w:i/>
          <w:iCs w:val="false"/>
          <w:caps w:val="false"/>
          <w:smallCaps w:val="false"/>
          <w:strike w:val="false"/>
          <w:dstrike w:val="false"/>
          <w:outline w:val="false"/>
          <w:vanish w:val="false"/>
        </w:rPr>
        <w:t>Concordia</w:t>
      </w:r>
      <w:r>
        <w:rPr>
          <w:b w:val="false"/>
          <w:bCs w:val="false"/>
          <w:i w:val="false"/>
          <w:iCs w:val="false"/>
          <w:caps w:val="false"/>
          <w:smallCaps w:val="false"/>
          <w:strike w:val="false"/>
          <w:dstrike w:val="false"/>
          <w:outline w:val="false"/>
          <w:vanish w:val="false"/>
        </w:rPr>
        <w:t xml:space="preserve"> reported signs of a shipwreck on Imperieuse Reef between November 1907 and March 1908. The vessel evidently struck the western edge of the reef. Everything was removed from her and she floated into the lagoon. She was then destroyed with kedge anchors and sank, partially submerged. It has not been identifi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27 March 1901- The wreckage of a steamer and the body of a man were recovered on Gabo Island during the early hours of morning. It is very likely to be from the missing steamer </w:t>
      </w:r>
      <w:r>
        <w:rPr>
          <w:b w:val="false"/>
          <w:bCs w:val="false"/>
          <w:i/>
          <w:iCs w:val="false"/>
          <w:caps w:val="false"/>
          <w:smallCaps w:val="false"/>
          <w:strike w:val="false"/>
          <w:dstrike w:val="false"/>
          <w:outline w:val="false"/>
          <w:vanish w:val="false"/>
        </w:rPr>
        <w:t>Federal</w:t>
      </w:r>
      <w:r>
        <w:rPr>
          <w:b w:val="false"/>
          <w:bCs w:val="false"/>
          <w:i w:val="false"/>
          <w:iCs w:val="false"/>
          <w:caps w:val="false"/>
          <w:smallCaps w:val="false"/>
          <w:strike w:val="false"/>
          <w:dstrike w:val="false"/>
          <w:outline w:val="false"/>
          <w:vanish w:val="false"/>
        </w:rPr>
        <w:t>.</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 September 1939- Fisherman located an unidentified shipwreck in six fathoms at The Entrance. Debris found indicates the remains of a small vessel, with spars protruding above the waterline. Three Oregon spars, each 16 feet in length, were brought ashore. The wreckage was sighted from the cliffs at The Entr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 May 1939- A wrecked steamer was reported on an uncharted reef about 20 miles south-east of Willis Island, 300 kilometres from Cairns. Very little details available, although two reports from separate vessel ma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 December 1914- The wreck of an unidentified vessel was located on the coast 18 miles south-east of Warrnambool. Three mile east four crates of Tasmanian apples marked J.Jones were also found. At low tide, the remains of the wooden hull can be seen partially buried in the sand, but reports by locals vary. Possibly small ketch or trading vessel. Near Bay of Island wrecked in wild weather. The body of a man was found nearb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October 1906- Divers investigating a particular spot of bad anchorage between Queenscliff and Portsea found the remains of a clipper ship some 200 metres in length, which was lying upside down. It was covered in sea growth, and there is no record of shipwrecks in that particular vicin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22 December 1899- The </w:t>
      </w:r>
      <w:r>
        <w:rPr>
          <w:b w:val="false"/>
          <w:bCs w:val="false"/>
          <w:i/>
          <w:iCs w:val="false"/>
          <w:caps w:val="false"/>
          <w:smallCaps w:val="false"/>
          <w:strike w:val="false"/>
          <w:dstrike w:val="false"/>
          <w:outline w:val="false"/>
          <w:vanish w:val="false"/>
        </w:rPr>
        <w:t>R.M.S Arcadia</w:t>
      </w:r>
      <w:r>
        <w:rPr>
          <w:b w:val="false"/>
          <w:bCs w:val="false"/>
          <w:i w:val="false"/>
          <w:iCs w:val="false"/>
          <w:caps w:val="false"/>
          <w:smallCaps w:val="false"/>
          <w:strike w:val="false"/>
          <w:dstrike w:val="false"/>
          <w:outline w:val="false"/>
          <w:vanish w:val="false"/>
        </w:rPr>
        <w:t xml:space="preserve"> reported the sighting of a large steamer which had been wrecked on White-Topped Rocks, about 90 miles from Albany. Only the steamer’s mast of the vessel protruded above the waterline along with what appeared to be a funnel, and was situated hard up against the rock, which is around 100 feet in height. The steamer is believed to have sunk on the east side of the r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ril 1935- Two luggers reported finding a wreck on a sandbank just north of Restoration Rock, near Thursday Island. The vessel was about 30 feet in length, with a clipper bow and the side and deck missing. She was lying in around five fathoms with anchor out, and the impression was that she had gone down in a north-easterly gale. Fisherman were of the impression that she was a sailing yacht, which had been submerged between two and five years bef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 August 1922- Rough seas uncovered part of an unidentified shipwreck on Stradbroke Island near Nerang River, opposite the Southport Railway Station. Crumbling rusty iron and chains were found, followed by portion of wreckage 20 feet in length at the base of cliffs 25 feet in height. One side of the vessel is broken away. The vessel was around 150 tons, and at least 100 feet in length by 35 feet in width. The vessel, built of timber, is lying on her side. The outside of the planking is Oregon spars. Wooden dowels have been used to hold the planking, as well as clamping iron bolts. All the decking and top gear has disappeared. The vessel is carvel built, and probably American. It might be a barque, fully rigged ship or double-ended whaling vess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CTOR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remains of an unidentified timber framed vessel have been found directly adjacent to the J3 Submarine Site. The wreckage was located underneath a spherical mine scatter, on the north-western edge. This may be the vessel </w:t>
      </w:r>
      <w:r>
        <w:rPr>
          <w:b w:val="false"/>
          <w:bCs w:val="false"/>
          <w:i/>
          <w:iCs w:val="false"/>
          <w:caps w:val="false"/>
          <w:smallCaps w:val="false"/>
          <w:strike w:val="false"/>
          <w:dstrike w:val="false"/>
          <w:outline w:val="false"/>
          <w:vanish w:val="false"/>
        </w:rPr>
        <w:t>Mystery</w:t>
      </w:r>
      <w:r>
        <w:rPr>
          <w:b w:val="false"/>
          <w:bCs w:val="false"/>
          <w:i w:val="false"/>
          <w:iCs w:val="false"/>
          <w:caps w:val="false"/>
          <w:smallCaps w:val="false"/>
          <w:strike w:val="false"/>
          <w:dstrike w:val="false"/>
          <w:outline w:val="false"/>
          <w:vanish w:val="false"/>
        </w:rPr>
        <w:t xml:space="preserve">. Divers have reported finding a ceramic toilet, a stockless anchor and blue torpedo bottles. Apparently, the </w:t>
      </w:r>
      <w:r>
        <w:rPr>
          <w:b w:val="false"/>
          <w:bCs w:val="false"/>
          <w:i/>
          <w:iCs w:val="false"/>
          <w:caps w:val="false"/>
          <w:smallCaps w:val="false"/>
          <w:strike w:val="false"/>
          <w:dstrike w:val="false"/>
          <w:outline w:val="false"/>
          <w:vanish w:val="false"/>
        </w:rPr>
        <w:t>Mystery</w:t>
      </w:r>
      <w:r>
        <w:rPr>
          <w:b w:val="false"/>
          <w:bCs w:val="false"/>
          <w:i w:val="false"/>
          <w:iCs w:val="false"/>
          <w:caps w:val="false"/>
          <w:smallCaps w:val="false"/>
          <w:strike w:val="false"/>
          <w:dstrike w:val="false"/>
          <w:outline w:val="false"/>
          <w:vanish w:val="false"/>
        </w:rPr>
        <w:t xml:space="preserve"> was used as a breakwater before breaking free from its moorings and sinking in 192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Swan Island Bight, a wreck lies approximately 300 metres offshore between the J3 and Countess of Hopetoun wrecks.</w:t>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0 metres south-west of the J3 Submarine, and 100 offshore, scattered wreckage from an unidentified vessel has been found. The wreckage includes the side of a ship, wooden planking and separate 10 feet lengths of wreck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read over 300 metres and 1 kilometre south-east of the Countess of Hopetoun, the broken up wreck of an unidentified vessel has been f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Queenscliff Bight, a two metre long anchor with chain, scattered timber wreckage and a ceramic bottle labelled Boston, England have been f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the north-west side of Pope’s Eye, it is believed the remains of an unidentified lighter have been located by the local diving commun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t Creek is similar to, but smaller than, Burrows Creek. In the open area at the intersection with the St Kilda embankment channel lie the remains of a launch, most easily visible at low tide, when there are exposed sandbars nearby, with a metal stake and chain embedded in line with the wre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arly in April 1988, Melbourne diver George Hamezianos discovered the remains of an old wooden vessel north of Patterson River (Carrum Creek). A short time after, the discovery was reported to the Maritime Archaeological unit (now HSU). The site lies approximately 300 m north of the mouth of the Patterson River and approximately 50 m from the high tide mark in 2-3 metres of water. The wreck lies on about a 45-degree angle to the shoreline. The seabed about the site consists of fine sand. The site is exposed to all weather quarters except the east, visibility is generally 3-4 metres. Tidal flow is minimal and presents no problem for diving operation. During the period of the survey the seaward end of the vessel remained to a large degree buried under a sandbank, however an estimated 60 feet of the hull section was exposed. It has not yet been determined whether the exposed end is the bow or stern. The length of the vessel has been tentatively estimated at 116 feet. The wreck has a maximum width of 22 feet, but would have originally been wider as the seaward side of the wreck does not reach the turn of the bilge. The wreck has a 10 to 15-degree list to shore. The shore side is buried but protrudes at an approximate 60-degree angle from the sand. The most noticeable feature of the wreck is that it appears to be heavily framed. During the survey, 50 frames were exposed on the seaward side. The frames measure 11" x 9" with a 3 inch gap between each. Every alternate frame could in fact be a floor. The rider keelson measures 14" x 14" as does the keelson. The outer planking is 3 inches thick and the ceiling planking where it exists is approximately 4 inches thick. The outer planking is treenail fastened and the ceiling plank is fastened with copper alloy drift bolts. Where one plank is fastened to the stem or sternpost it is edge fastened in iron. There are the remains of yellow metal sheathing on the seaward side of the wreck and lead draft marks on the bow or stern end.A wooden structure, possibly a structural support for a derrick or similar is located amidships and is partially incorporated into the rider keelson.This structure appears quite complicated incorporating a circular cut-out in its design. The structures close proximity to the rider keelson’sscarp joint would appear less than ideal in terms of maintaining the structural integrity of the rider keelson. This arrangement suggests that the structure is not part of the vessels original layout but rather a post addition, possibly when and if the vessel underwent conversion to a lighter for instance. If the true length of the of the vessel is indicated by the current location of the stem and stern ends of the remaining structure then this structure is positioned too far amidships to be considered as a mast step for a two masted vessel such as a brig. This is irrespective of which end of the remains are identified as the stem or stern. </w:t>
      </w:r>
    </w:p>
    <w:p>
      <w:pPr>
        <w:pStyle w:val="Normal"/>
        <w:bidi w:val="0"/>
        <w:jc w:val="left"/>
        <w:rPr/>
      </w:pPr>
      <w:r>
        <w:rPr>
          <w:b w:val="false"/>
          <w:bCs w:val="false"/>
          <w:i/>
          <w:iCs w:val="false"/>
          <w:caps w:val="false"/>
          <w:smallCaps w:val="false"/>
          <w:strike w:val="false"/>
          <w:dstrike w:val="false"/>
          <w:outline w:val="false"/>
          <w:vanish w:val="false"/>
        </w:rPr>
        <w:t>(Note: The Restless was a Brig (two masts) which no doubt underwent some structural changes during its lifetime as it sustained fire damage at one point and in its latter years was converted to a lighter.)</w:t>
      </w:r>
      <w:r>
        <w:rPr>
          <w:b w:val="false"/>
          <w:bCs w:val="false"/>
          <w:i w:val="false"/>
          <w:iCs w:val="false"/>
          <w:caps w:val="false"/>
          <w:smallCaps w:val="false"/>
          <w:strike w:val="false"/>
          <w:dstrike w:val="false"/>
          <w:outline w:val="false"/>
          <w:vanish w:val="false"/>
        </w:rPr>
        <w:t xml:space="preserve"> The wreck has acted as a collection point for bottles over the years and there is a predominance of hand blown champagne type bottles. Whether these bottles have any association with the wreck is unkno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 far from the centre of Melbourne lies the remains of a small, wooden, Australian built vessel. The wreck was located by MAAV member Peter Taylor, on November 13, 1983. It is possible that the wreck has some connections with Victoria's military past, as a small silver button which was worn by members of the Victorian Volunteer Militia has been located on the site. The objective of this report is to introduce the reader to this interesting, unidentified wreck site. The site was a great deal more exposed when first seen in 1983, with the sand level being about 500mm lower than what it has been subsequently. A large piece of timber with a rabbet cut in, could be seen protruding from the sand at an angle. This is possibly the keel or the stempost. There is no sign of frames or the rebate in which the frames would butt into on this piece of timber. Scattered here and there over the site and towards shore, lay timbers, ranging in size from 50mm thick, through to about 200 mm and up to about 3 metres long. The depth of water is about 2.5 metres, whilst the distance to shore is about 50 metres. Lying detached from the keel, but attached to the sternpost, is a rudder. The bottom pintle on the rudder is a copper alloy, whilst the gudgeon is iron. The mixing of the two metals is not recommended, as this, in most cases, leads to bronze disease. The gudgeon is very unusual as it resembles a section of channel iron. This is bolted to the sternpost. This has not been previously noted on any other vessels. There is no evidence of copper bolts being used in the construction of the vessel and it appears as if it had been fastened with tree-nails. Lying near a large piece of unidentified timber, is a concreted mass of slag and stone. This does not appear to be a significant ballast mound, nor is there any in sight. The top of a frame pokes out of the sand. This has no ceiling or exterior planking attached. There is no evidence of any other frames protruding through the sand, no other frames have been seen, even when the sand level was much lower. We have been unable to find evidence of significant intact hull structure, such as planking attached to a row of frames, etc. Whether there is any buried under the sand, it is difficult to say. Depending on the sand movement in the area, shards and pieces of what looks like iron pipe can be seen scattered around the site and all the way to the shore. The shards consist of pieces of black glass, blue and white pottery, tiles and slate. The reason for the shifting sand remains a mystery, as the area still has not been exposed as much as the first time the site was seen. The wreck seems well broken up. Whether this was done by blasting or by the elements, it is impossible to say at this stage. Since early 1986 the site has been mostly covered by sand. The rudder will occasionally emerge from the sand then disappear again. The visible remains consist of the deck section of a wooden planked and framed vessel of less than one hundred tons. The stern post, knights head, Samson post and deck stanchions are all in place as is a fragmented timber deck, on which is situated a wooden windlass. The deck and waterway lie flush with the sand, and outline the shape of the hull on the port and starboard side, for at least seven metres before disappearing beneath the sand. The two major features of the site are the wooden windlass and associated Samson post. The windlass is complete with carrick bits, butts, strongback and a concreted rachet/pawl mechanism. Forward from the windlass is the substantial and upright Samson post. Historical research has restricted the identity of the vessel to that of an Australian built mid nineteenth century vessel of less than one hundred tons. (Timber removed from the site was eucalyptus). Three vessels have been reported as going ashore at the site of the Old Entrance - the Ella, a forty-nine ton wooden schooner built at Williamstown, Victoria in 1868 and wrecked in 1870; the Latrobe, a thirty-seven ton wooden schooner built at Sandridge, Victoria in 1875 and wrecked in 1878 and the Thomas Norton a 28 ton wooden paddle steamer built at Williamstown, Victoria, in 1859 and wrecked in 1877. All three vessels were involved in the Gippsland trade - the Ella owned by Nehemiah Guthridge and his small shipping company; the Latrobe built for the Gippsland Steam Navigation Company to serve on the Gippsland-Melbourne run and the Tommy Norton owned by the Gippsland Lakes Navigation Co. Ltd. to serve as a tug to help tow sailing craft in and out of the old Lakes Entrance. The Lakes were used as highways on water linking the inland parts directly to Melbourne. The site of the Lakes Entrance unidentified wreck lies in shallow water, 20m offshore from Eastern Beach, approximately two nautical miles to the north east of Lakes Entrance. The site is historically the western spit of the Old Lakes Entrance. Site comprises 2 iron knees, a brass pin and timbers indicating a wooden wreck, or part of on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ains of an iron and treenail fastened shipwreck were found in 1979 and 1986, at Long Swamp Lagoon outlet south of Nobles Rocks, and Piccaninnie Ponds Outlet. They may be the remains of the John Ormerod or Triumph lost in the ar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mains of a wooden vessel, possibly a sailing ship were reported to the Maritime Archaeological Unit in October 1990. The remains were inspected in November 1990. At the time the exposed remains were too fragmented to enable a positive identification. The timber was loose and appeared to have no archaeological context. And at the time it was thought the material was flotsam washed in from some other place. In June 1991 more material was exposed, including a section of keelson with a knee attached. They are possibly remains of the ketch Jenny, which was recorded to have been washed ashore in a storm while landing supplies for the establishment of a farm. Johanna Beach, Browns Cree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bers reported in Oberon Bay, sticking out of the sand, in the wa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pears to be a separate report from: The remains of a relatively small vessel lie hard up against the cliff face just south of Oberon Point. The wreckage, consisting of pieces of wood and iron, and two anchors wedged between rocks, is widely scattered and no coherent structure has yet been ob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arra River Pier 35-Very large (44.9 metres long x 10 metres wide), iron fastened. The remains appear to those of a large sailing vessel, heavily framed, no evidence of yellow metal or copper alloy sheathing. The M.A.A.V. has surveyed the site. Timber samples indicate North American origin. Probably abandoned on this site between 1910 and 1923, though the vessel would be likely to be considerably older than this. Now under landfill, geofabric and stone batter wall on site of Pier 35 development. Has subsided under pressure of landfill as Coode Island silt has compacted. May have operated as a barge, ferry or hulk and since abandon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ite is an as yet unidentified wooden 19th century sailing ship wreck scattered over about 1 square kilometre off the Elwood Canal, north of Point Ormond. The anchors are on the southern reef, it appears the ship was blown ashore during a SW gale and broke 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ing 1994, the well-preserved remains of a wooden vessel were exposed by the movement of sand inside the Port Albert bar. Cattle bones inside the wreck gave some indication of its cargo when lost, but the identity of the vessel still remains a mystery. Outer planks 6.5cm thick, timber + space at stern between 15-18", frame thickness 6-7", wooden knees, ceiling planking 1 inch thi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Melbourne, Port Phillip Bay - This site consists of a keel which disappears into the sand. Local fisherman informed Mr Peter Taylor of the M.A.A.V. that it was the remains of one of the lifeboats from the Naira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Phillip Bay, NE of Queenscliff on edge of West Channel -This site was reported to the Unit in January 1990 by Mr Peter Ferrier of Queenscliff. The wreck consists off some large timbers possibly a section of keel or keelson, with planking attached. A small amount of coal also present along with copper alloy fastenings. No sign of other wreck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paration Creek unidentified site is scattered on the rock shore platform, with few substantial remains. More remains have been reported to be in deeper water off the platform. It has been identified so far only as the remains of a small, wooden sailing vessel, copper sheathed and iron fastened. Measurements of the anchor chains and hawse pipes indicate a vessel between 70-150 tons. The site is very scattered and fragmented lying in the intertidal zone on top of a rocky reef platform. The major features being the chain, rigging fittings, cast iron sink, large iron concretions and a scattering of iron and copper alloy fastenings. This matches most closely with the dimensions of the Mary Cumming (106.08 tons), which was abandoned by the crew near Cape Patton - it is possible that the Mary Cumming, or sections of it, were washed up the coast with prevailing winds and currents to be deposited in this area. The wreckage has also been surmised to have belonged to the Black Watch (93 tons - disappeared 25 miles west of Cape Otway) and the Seabird (13 tons - blown ashore at Cape Patton). Another report is that an engine has been found in association with the wreckage, along with more copper sheathing and an anchor (M. Brady, 2000). If the engine is associated with the shipwreck (and not one of the Great Ocean Road's many car casualties) it indicates a later, post 1900s wreck, likely to be a motor sailing schooner or ketch. This site still requires further survey work to document the wreckage in the wa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wbone Marine Sanctuary, behind Williamstown Rifle Range- The site is scattered and broken up with iron frames, steering gear and a rudder. A small brass bell and large timbers with pintles are known to have been recovered from the site in around 1986. It used to be thought the site was the Agnes but now is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wbone Marine Sanctuary, behind Williamstown Rifle Range- Wooden hulk, copper fastenings. This site is scattered and broken up with little remaining and may never be positively identifi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wbone Marine Sanctuary, behind Williamstown Rifle Range- The site consists of iron pipe, hawse pipe, and copper alloy fastenings, with no timbers observed. It has been broken up and scattered on a rock and sand seabed.</w:t>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ENS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nidentified Breaksea Spit. In 1869 workers erecting the lighthouse at Sandy Cape were alerted to a wreck lying on the main beach about four miles from Breaksea Spit by local Aboriginal people. The vessel was reported to have been less than 100 tons, never to have coppered, and lies with its bow upon the beach, keel upwards, the stern entirely submerged and buried in the sand. Found nearby the wreck were a chest of tea, several bars of soap, part of a box of candles and three bottles of gin (Queenslander 20/01/1869:7). </w:t>
      </w:r>
    </w:p>
    <w:p>
      <w:pPr>
        <w:pStyle w:val="Normal"/>
        <w:bidi w:val="0"/>
        <w:jc w:val="left"/>
        <w:rPr/>
      </w:pPr>
      <w:r>
        <w:rPr>
          <w:b w:val="false"/>
          <w:bCs w:val="false"/>
          <w:i w:val="false"/>
          <w:iCs w:val="false"/>
          <w:caps w:val="false"/>
          <w:smallCaps w:val="false"/>
          <w:strike w:val="false"/>
          <w:dstrike w:val="false"/>
          <w:outline w:val="false"/>
          <w:vanish w:val="false"/>
        </w:rPr>
        <w:t>Cockburn Sound Unidentified One. Prominent site features include: kedge anchor (length of shank = 2.5m), bower anchor (length of shank = 2.9m), anchor (palm only visible), timber (frame fragments and timber fragments), copper bolts (possibly from the keel), iron box (possibly an oven), iron knee and rider knee, large mound of iron concretion (anchor chain), large patches of staghorn coral, chain lengths running from the kedge (Queensland Museum, Maritime Archaeology Section 1989:3), copper sheathing, copper bolt and a ballast rock (Queensland Museum, Maritime Archaeology Section 1989:4).  The wreck is exposed on all sides, especially to swells generated by prevailing E-SEwinds (Queensland Museum, Maritime Archaeology Section 1989:4). Top of Fo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ite of the 'Unidentified Cockburn Reef No.1' wreck was inspected between 13-18 April (Queensland Museum, Maritime Archaeology Section 1989:1). Analysis of the materials - elm treenails and planking and white oak treenails - indicates that the vessel was British/ European built; the dimensions of the treenails and the diameter of one of the copper alloy fastening bolts indicate that the vessel was between 350-450 tons. The position of the kedge and bower anchors indicates that they were placed to prevent the vessel from being pushed further onto the reef top (Queensland Museum, Maritime Archaeology Section 1989: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are two 19th century ships which were wrecked on the Cockburn Reef of 350-450 tons which where travelling in ballast: the brig 'Druid' and the barque 'Lady Sale'. Unidentified Cockburn Reef No. 1 may be one of these two vessels (P.J. Conaghan, W. Delaney, H.M. Hawlader 1996 cited in Queensland Museum file "Cockburn Reef").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ckburn Reef Unidentified Two. Wreck lies on the reef; not exposed at low tide and deeply seated in the coral. Significant site features: main keel (unknown timber), ribs (English oak) and lower planking (unknown timber), fastening bolts, ballast of varied stone, three large anchors, anchor windlass, (Queensland Museum, Initial Report of Wreck, Underwater Relic or Site 1987: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 unknown shipwreck was discovered on Cockburn reef on the 15th of February 1986 (Queensland Museum, Initial Report of Wreck, Underwater Relic or Site 1987:1,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ckburn Reef Unidentified Three. Wreck in 2m of water at low tide, 50m from reef edge (Initial Report of Wreck, Underwater Relic or Site 1986:1) Significant site features: smelter equipment (ladles, trolley wheels and moulds), chain, ballast stones, and a steel boiler (Initial Report of Wreck, Underwater Relic or Site 1986: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Fitzroy Reef. A wreck is visible on the reef flat on the southwest corner of the reef, and is thought to be that of the steamer S.S. Pacific (1903). The wreckage consists of some wooden remains, rusted spars and boil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nidentified Great Detached Reef One. Prominent site features include: large (coral) rock on western edge of reef top, iron remains of a water tank, iron frame/knees, anchors, a scatter of iron (staple knees), a winch, chain (Gesner 1992:3), ballast rock and copper fastenings (Gesner 1992:4). The wreck is exposed to swells from all quarters (Gesner 1992:4).The wreck site was inspected on the 26-27 October 1983; 25 August 1991; and 14 October 1991 (Gesner 1992:1).  The distribution of the wreckage on the reef top indicates that the vessel broke up in stages; this is reflected in the distinct grouping of wreckage i.e. a group of upper deck knees on the eastern reef flat, a group of lower deck (stapel) kneed on the centre reef flat and ballast rocks on the wester reef flat (Gesner 1992:5). The dimensions of the iron knees on the reef flat suggest that the vessel was between 500-800 tons. Two 19th century wrecks on or near the Great Detached Reef are within this tonnage range: The Dutch ship 'Aerd van Nes' and the British ship 'Chesterholme'. Out of the two it has been suggested that the 'Aerd van Nes' is the most likely as the 'Chesterholme' was wrecked NEAR but not ON the Great Detached Reef (Gesner 1992: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nidentified Grimston Point. Material from a shipwreck was recovered in the vicinity of Grimston Point, including: an 'old' anchor and chain; a cannon, cannon balls and reputedly Spanish coins. A wooden mast was present at nearby Mast Beach but was burnt (Correspondence with Jim Cutts 1983. Cited in Queensland Museum file "Unidentified Grimston Poi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Lady Musgrave Island. The timber species identified from some of the wreckage was Australian (Melaleuca) therefore the wreck maybe that of the Jane Lockhart (no. 205 ) or the Louisa Lamont (no. 365) (wreck report - on file), Lady Musgrave Is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nidentified Orford Ness Point. The vessel 'Freak' sighted wreckage of a 400 ton vessel near Orford Ness Point (Rhodes 1934:363).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nidentified Pandora Cay. Anchor and chain, intermingled with iron fastenings and iron deck machinery strewn across the reef flat (Queensland Museum file "Pandora Cay Reef Unident Wreck").  Main features of site include: chain and various iron fittings strewn across the reef flat. The wreck was sighted during coastal surveillance and reported on the 03/04/1986 (Queensland Museum file "Raine Island Unident Wrec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ouchays' reported that a barque, of possible German origin, lying in 15 fathoms (30m) of water was observed in the Torres Strait (BHB 04/08/1866). This vessel is most likely that of the 'Conqueror' (Shipwreck ID 2344) but could also be that of the 'Adelaide' (Shipwreck ID 2124) or the 'Cathay' (Shipwreck ID 2299). All were reported as wrecked in the Torres Straits area in July 1866 (Empire 08/09/1866:4). The wreck is situated on a coral flat; excellent visibility; exposed (Queensland Museum file "Wishbone Reef Unident Wreck"). Site description: Depth: 1-1.5m. Main features of the site include: ballast, anchors, chain pile, copper fastenings, and a heavily concreted shackle (Queensland Museum file "Wishbone Reef Unident Wreck"). History of discovery: The wreck was sighted during coastal surveillance and reported on the 03/04/1986. The site was again reported to the Queensland Museum in 1988 (Queensland Museum file "Wishbone Reef Unident Wreck"). </w:t>
      </w:r>
    </w:p>
    <w:p>
      <w:pPr>
        <w:pStyle w:val="Normal"/>
        <w:bidi w:val="0"/>
        <w:jc w:val="left"/>
        <w:rPr/>
      </w:pPr>
      <w:r>
        <w:rPr>
          <w:b w:val="false"/>
          <w:bCs w:val="false"/>
          <w:i w:val="false"/>
          <w:iCs w:val="false"/>
          <w:caps w:val="false"/>
          <w:smallCaps w:val="false"/>
          <w:strike w:val="false"/>
          <w:dstrike w:val="false"/>
          <w:outline w:val="false"/>
          <w:vanish w:val="false"/>
        </w:rPr>
        <w:t xml:space="preserve">(No date) </w:t>
      </w:r>
      <w:r>
        <w:rPr>
          <w:b w:val="false"/>
          <w:bCs w:val="false"/>
          <w:i/>
          <w:iCs w:val="false"/>
          <w:caps w:val="false"/>
          <w:smallCaps w:val="false"/>
          <w:strike w:val="false"/>
          <w:dstrike w:val="false"/>
          <w:outline w:val="false"/>
          <w:vanish w:val="false"/>
        </w:rPr>
        <w:t>Unidentified Fitzroy Reef</w:t>
      </w:r>
      <w:r>
        <w:rPr>
          <w:b w:val="false"/>
          <w:bCs w:val="false"/>
          <w:i w:val="false"/>
          <w:iCs w:val="false"/>
          <w:caps w:val="false"/>
          <w:smallCaps w:val="false"/>
          <w:strike w:val="false"/>
          <w:dstrike w:val="false"/>
          <w:outline w:val="false"/>
          <w:vanish w:val="false"/>
        </w:rPr>
        <w:t>. The wreck of a single screw steamer has been located in the southwest corner of Fitzroy Reef. Wreckage includes wooden remains, rusting spars and boilers. It is believed to be the wreck of the steamer Pacific, wrecked nearby in 1903.</w:t>
      </w:r>
    </w:p>
    <w:p>
      <w:pPr>
        <w:pStyle w:val="Normal"/>
        <w:bidi w:val="0"/>
        <w:jc w:val="left"/>
        <w:rPr/>
      </w:pPr>
      <w:r>
        <w:rPr>
          <w:b w:val="false"/>
          <w:bCs w:val="false"/>
          <w:i w:val="false"/>
          <w:iCs w:val="false"/>
          <w:caps w:val="false"/>
          <w:smallCaps w:val="false"/>
          <w:strike w:val="false"/>
          <w:dstrike w:val="false"/>
          <w:outline w:val="false"/>
          <w:vanish w:val="false"/>
        </w:rPr>
        <w:t xml:space="preserve">1803. </w:t>
      </w:r>
      <w:r>
        <w:rPr>
          <w:b w:val="false"/>
          <w:bCs w:val="false"/>
          <w:i/>
          <w:iCs w:val="false"/>
          <w:caps w:val="false"/>
          <w:smallCaps w:val="false"/>
          <w:strike w:val="false"/>
          <w:dstrike w:val="false"/>
          <w:outline w:val="false"/>
          <w:vanish w:val="false"/>
        </w:rPr>
        <w:t>Unidentified Porpoise Cay</w:t>
      </w:r>
      <w:r>
        <w:rPr>
          <w:b w:val="false"/>
          <w:bCs w:val="false"/>
          <w:i w:val="false"/>
          <w:iCs w:val="false"/>
          <w:caps w:val="false"/>
          <w:smallCaps w:val="false"/>
          <w:strike w:val="false"/>
          <w:dstrike w:val="false"/>
          <w:outline w:val="false"/>
          <w:vanish w:val="false"/>
        </w:rPr>
        <w:t>. Lieutenant Fowler, the captain of the vessel Porpoise noted a shipwreck from before 1803 on Porpoise Cay. The vessel remains unidentified.</w:t>
      </w:r>
    </w:p>
    <w:p>
      <w:pPr>
        <w:pStyle w:val="Normal"/>
        <w:bidi w:val="0"/>
        <w:jc w:val="left"/>
        <w:rPr/>
      </w:pPr>
      <w:r>
        <w:rPr>
          <w:b w:val="false"/>
          <w:bCs w:val="false"/>
          <w:i w:val="false"/>
          <w:iCs w:val="false"/>
          <w:caps w:val="false"/>
          <w:smallCaps w:val="false"/>
          <w:strike w:val="false"/>
          <w:dstrike w:val="false"/>
          <w:outline w:val="false"/>
          <w:vanish w:val="false"/>
        </w:rPr>
        <w:t xml:space="preserve">1842. </w:t>
      </w:r>
      <w:r>
        <w:rPr>
          <w:b w:val="false"/>
          <w:bCs w:val="false"/>
          <w:i/>
          <w:iCs w:val="false"/>
          <w:caps w:val="false"/>
          <w:smallCaps w:val="false"/>
          <w:strike w:val="false"/>
          <w:dstrike w:val="false"/>
          <w:outline w:val="false"/>
          <w:vanish w:val="false"/>
        </w:rPr>
        <w:t>Unidentified Mount Ernest Island</w:t>
      </w:r>
      <w:r>
        <w:rPr>
          <w:b w:val="false"/>
          <w:bCs w:val="false"/>
          <w:i w:val="false"/>
          <w:iCs w:val="false"/>
          <w:caps w:val="false"/>
          <w:smallCaps w:val="false"/>
          <w:strike w:val="false"/>
          <w:dstrike w:val="false"/>
          <w:outline w:val="false"/>
          <w:vanish w:val="false"/>
        </w:rPr>
        <w:t>. An unidentified vessel floated onto a reef near Mount Ernest Island, where some of the crew members were massacred. The sole occupant remained on the vessel, which drifted free at high tide and ran aground on Mount Ernest Island. The sole occupant was massacred, and the vessel was looted. In 1929, the rudder of the vessel and other scattered wooden wreckage was still visible.</w:t>
      </w:r>
    </w:p>
    <w:p>
      <w:pPr>
        <w:pStyle w:val="Normal"/>
        <w:bidi w:val="0"/>
        <w:jc w:val="left"/>
        <w:rPr/>
      </w:pPr>
      <w:r>
        <w:rPr>
          <w:b w:val="false"/>
          <w:bCs w:val="false"/>
          <w:i w:val="false"/>
          <w:iCs w:val="false"/>
          <w:caps w:val="false"/>
          <w:smallCaps w:val="false"/>
          <w:strike w:val="false"/>
          <w:dstrike w:val="false"/>
          <w:outline w:val="false"/>
          <w:vanish w:val="false"/>
        </w:rPr>
        <w:t xml:space="preserve">1869.  </w:t>
      </w:r>
      <w:r>
        <w:rPr>
          <w:b w:val="false"/>
          <w:bCs w:val="false"/>
          <w:i/>
          <w:iCs w:val="false"/>
          <w:caps w:val="false"/>
          <w:smallCaps w:val="false"/>
          <w:strike w:val="false"/>
          <w:dstrike w:val="false"/>
          <w:outline w:val="false"/>
          <w:vanish w:val="false"/>
        </w:rPr>
        <w:t>Unidentified Breaksea Spit, Fraser Island</w:t>
      </w:r>
      <w:r>
        <w:rPr>
          <w:b w:val="false"/>
          <w:bCs w:val="false"/>
          <w:i w:val="false"/>
          <w:iCs w:val="false"/>
          <w:caps w:val="false"/>
          <w:smallCaps w:val="false"/>
          <w:strike w:val="false"/>
          <w:dstrike w:val="false"/>
          <w:outline w:val="false"/>
          <w:vanish w:val="false"/>
        </w:rPr>
        <w:t>. Workers erecting a lighthouse were notified by local Aboriginal natives of the presence of a shipwreck some four miles from Breaksea Spit. The wreck site consisted of a timber hull buried upside down in the sand, along with various sundry items including a tea chest, bars of soap, a portion of a box of candles and several bottles of gin. There wreck was never identified.</w:t>
      </w:r>
    </w:p>
    <w:p>
      <w:pPr>
        <w:pStyle w:val="Normal"/>
        <w:bidi w:val="0"/>
        <w:jc w:val="left"/>
        <w:rPr/>
      </w:pPr>
      <w:r>
        <w:rPr>
          <w:b w:val="false"/>
          <w:bCs w:val="false"/>
          <w:i w:val="false"/>
          <w:iCs w:val="false"/>
          <w:caps w:val="false"/>
          <w:smallCaps w:val="false"/>
          <w:strike w:val="false"/>
          <w:dstrike w:val="false"/>
          <w:outline w:val="false"/>
          <w:vanish w:val="false"/>
        </w:rPr>
        <w:t xml:space="preserve">1900.  </w:t>
      </w:r>
      <w:r>
        <w:rPr>
          <w:b w:val="false"/>
          <w:bCs w:val="false"/>
          <w:i/>
          <w:iCs w:val="false"/>
          <w:caps w:val="false"/>
          <w:smallCaps w:val="false"/>
          <w:strike w:val="false"/>
          <w:dstrike w:val="false"/>
          <w:outline w:val="false"/>
          <w:vanish w:val="false"/>
        </w:rPr>
        <w:t>Unidentified Dunk Island</w:t>
      </w:r>
      <w:r>
        <w:rPr>
          <w:b w:val="false"/>
          <w:bCs w:val="false"/>
          <w:i w:val="false"/>
          <w:iCs w:val="false"/>
          <w:caps w:val="false"/>
          <w:smallCaps w:val="false"/>
          <w:strike w:val="false"/>
          <w:dstrike w:val="false"/>
          <w:outline w:val="false"/>
          <w:vanish w:val="false"/>
        </w:rPr>
        <w:t>. Scattered wreckage, believed to be from a barque, lies on a reef 200 metres from Dunk Island. It is believed the vessel was refloated.</w:t>
      </w:r>
    </w:p>
    <w:p>
      <w:pPr>
        <w:pStyle w:val="Normal"/>
        <w:bidi w:val="0"/>
        <w:jc w:val="left"/>
        <w:rPr/>
      </w:pPr>
      <w:r>
        <w:rPr>
          <w:b w:val="false"/>
          <w:bCs w:val="false"/>
          <w:i w:val="false"/>
          <w:iCs w:val="false"/>
          <w:caps w:val="false"/>
          <w:smallCaps w:val="false"/>
          <w:strike w:val="false"/>
          <w:dstrike w:val="false"/>
          <w:outline w:val="false"/>
          <w:vanish w:val="false"/>
        </w:rPr>
        <w:t xml:space="preserve">1965.  </w:t>
      </w:r>
      <w:r>
        <w:rPr>
          <w:b w:val="false"/>
          <w:bCs w:val="false"/>
          <w:i/>
          <w:iCs w:val="false"/>
          <w:caps w:val="false"/>
          <w:smallCaps w:val="false"/>
          <w:strike w:val="false"/>
          <w:dstrike w:val="false"/>
          <w:outline w:val="false"/>
          <w:vanish w:val="false"/>
        </w:rPr>
        <w:t>Unidentified Porpoise Cay Number 2</w:t>
      </w:r>
      <w:r>
        <w:rPr>
          <w:b w:val="false"/>
          <w:bCs w:val="false"/>
          <w:i w:val="false"/>
          <w:iCs w:val="false"/>
          <w:caps w:val="false"/>
          <w:smallCaps w:val="false"/>
          <w:strike w:val="false"/>
          <w:dstrike w:val="false"/>
          <w:outline w:val="false"/>
          <w:vanish w:val="false"/>
        </w:rPr>
        <w:t xml:space="preserve">. An unidentified shipwreck lies on the southern edge of the reef surrounding the cay in a depth of around ten metres. This wreck was initially identified of that of the </w:t>
      </w:r>
      <w:r>
        <w:rPr>
          <w:b w:val="false"/>
          <w:bCs w:val="false"/>
          <w:i/>
          <w:iCs w:val="false"/>
          <w:caps w:val="false"/>
          <w:smallCaps w:val="false"/>
          <w:strike w:val="false"/>
          <w:dstrike w:val="false"/>
          <w:outline w:val="false"/>
          <w:vanish w:val="false"/>
        </w:rPr>
        <w:t>Cato</w:t>
      </w:r>
      <w:r>
        <w:rPr>
          <w:b w:val="false"/>
          <w:bCs w:val="false"/>
          <w:i w:val="false"/>
          <w:iCs w:val="false"/>
          <w:caps w:val="false"/>
          <w:smallCaps w:val="false"/>
          <w:strike w:val="false"/>
          <w:dstrike w:val="false"/>
          <w:outline w:val="false"/>
          <w:vanish w:val="false"/>
        </w:rPr>
        <w:t xml:space="preserve">, but the Queensland Museum dated this vessel as being wrecked after the </w:t>
      </w:r>
      <w:r>
        <w:rPr>
          <w:b w:val="false"/>
          <w:bCs w:val="false"/>
          <w:i/>
          <w:iCs w:val="false"/>
          <w:caps w:val="false"/>
          <w:smallCaps w:val="false"/>
          <w:strike w:val="false"/>
          <w:dstrike w:val="false"/>
          <w:outline w:val="false"/>
          <w:vanish w:val="false"/>
        </w:rPr>
        <w:t>Cato</w:t>
      </w:r>
      <w:r>
        <w:rPr>
          <w:b w:val="false"/>
          <w:bCs w:val="false"/>
          <w:i w:val="false"/>
          <w:iCs w:val="false"/>
          <w:caps w:val="false"/>
          <w:smallCaps w:val="false"/>
          <w:strike w:val="false"/>
          <w:dstrike w:val="false"/>
          <w:outline w:val="false"/>
          <w:vanish w:val="false"/>
        </w:rPr>
        <w:t xml:space="preserve"> wreck.</w:t>
      </w:r>
    </w:p>
    <w:p>
      <w:pPr>
        <w:pStyle w:val="Normal"/>
        <w:bidi w:val="0"/>
        <w:jc w:val="left"/>
        <w:rPr/>
      </w:pPr>
      <w:r>
        <w:rPr>
          <w:b w:val="false"/>
          <w:bCs w:val="false"/>
          <w:i w:val="false"/>
          <w:iCs w:val="false"/>
          <w:caps w:val="false"/>
          <w:smallCaps w:val="false"/>
          <w:strike w:val="false"/>
          <w:dstrike w:val="false"/>
          <w:outline w:val="false"/>
          <w:vanish w:val="false"/>
        </w:rPr>
        <w:t xml:space="preserve">1973.  </w:t>
      </w:r>
      <w:r>
        <w:rPr>
          <w:b w:val="false"/>
          <w:bCs w:val="false"/>
          <w:i/>
          <w:iCs w:val="false"/>
          <w:caps w:val="false"/>
          <w:smallCaps w:val="false"/>
          <w:strike w:val="false"/>
          <w:dstrike w:val="false"/>
          <w:outline w:val="false"/>
          <w:vanish w:val="false"/>
        </w:rPr>
        <w:t>Unidentified Orchid Beach, Fraser Island</w:t>
      </w:r>
      <w:r>
        <w:rPr>
          <w:b w:val="false"/>
          <w:bCs w:val="false"/>
          <w:i w:val="false"/>
          <w:iCs w:val="false"/>
          <w:caps w:val="false"/>
          <w:smallCaps w:val="false"/>
          <w:strike w:val="false"/>
          <w:dstrike w:val="false"/>
          <w:outline w:val="false"/>
          <w:vanish w:val="false"/>
        </w:rPr>
        <w:t>. A portion of an as of yet unidentified vessel was spotted just offshore of Orchid Beach, Fraser Island. The wreckage included a timber spar and a cannonade. The wreckage is buried beneath several metres of sand, but was unearthed as recently as 2002.</w:t>
      </w:r>
    </w:p>
    <w:p>
      <w:pPr>
        <w:pStyle w:val="Normal"/>
        <w:bidi w:val="0"/>
        <w:jc w:val="left"/>
        <w:rPr/>
      </w:pPr>
      <w:r>
        <w:rPr>
          <w:b w:val="false"/>
          <w:bCs w:val="false"/>
          <w:i w:val="false"/>
          <w:iCs w:val="false"/>
          <w:caps w:val="false"/>
          <w:smallCaps w:val="false"/>
          <w:strike w:val="false"/>
          <w:dstrike w:val="false"/>
          <w:outline w:val="false"/>
          <w:vanish w:val="false"/>
        </w:rPr>
        <w:t xml:space="preserve">1976.  Unidentified Inskip Point. The remains of a 19th century wooden sailing ship were exposed during a storm in 1976 between Rainbow Beach and Inskip Point. It is believed to be the remains of the barque </w:t>
      </w:r>
      <w:r>
        <w:rPr>
          <w:b w:val="false"/>
          <w:bCs w:val="false"/>
          <w:i/>
          <w:iCs w:val="false"/>
          <w:caps w:val="false"/>
          <w:smallCaps w:val="false"/>
          <w:strike w:val="false"/>
          <w:dstrike w:val="false"/>
          <w:outline w:val="false"/>
          <w:vanish w:val="false"/>
        </w:rPr>
        <w:t>Saint Magnus</w:t>
      </w:r>
      <w:r>
        <w:rPr>
          <w:b w:val="false"/>
          <w:bCs w:val="false"/>
          <w:i w:val="false"/>
          <w:iCs w:val="false"/>
          <w:caps w:val="false"/>
          <w:smallCaps w:val="false"/>
          <w:strike w:val="false"/>
          <w:dstrike w:val="false"/>
          <w:outline w:val="false"/>
          <w:vanish w:val="false"/>
        </w:rPr>
        <w:t>, which drifted ashore in a storm during 1875. The wreck was recently exposed during a storm in 2002-2003.</w:t>
      </w:r>
    </w:p>
    <w:p>
      <w:pPr>
        <w:pStyle w:val="Normal"/>
        <w:bidi w:val="0"/>
        <w:jc w:val="left"/>
        <w:rPr/>
      </w:pPr>
      <w:r>
        <w:rPr>
          <w:b w:val="false"/>
          <w:bCs w:val="false"/>
          <w:i w:val="false"/>
          <w:iCs w:val="false"/>
          <w:caps w:val="false"/>
          <w:smallCaps w:val="false"/>
          <w:strike w:val="false"/>
          <w:dstrike w:val="false"/>
          <w:outline w:val="false"/>
          <w:vanish w:val="false"/>
        </w:rPr>
        <w:t xml:space="preserve">1999.  </w:t>
      </w:r>
      <w:r>
        <w:rPr>
          <w:b w:val="false"/>
          <w:bCs w:val="false"/>
          <w:i/>
          <w:iCs w:val="false"/>
          <w:caps w:val="false"/>
          <w:smallCaps w:val="false"/>
          <w:strike w:val="false"/>
          <w:dstrike w:val="false"/>
          <w:outline w:val="false"/>
          <w:vanish w:val="false"/>
        </w:rPr>
        <w:t>Unidentified North Ledge Reef</w:t>
      </w:r>
      <w:r>
        <w:rPr>
          <w:b w:val="false"/>
          <w:bCs w:val="false"/>
          <w:i w:val="false"/>
          <w:iCs w:val="false"/>
          <w:caps w:val="false"/>
          <w:smallCaps w:val="false"/>
          <w:strike w:val="false"/>
          <w:dstrike w:val="false"/>
          <w:outline w:val="false"/>
          <w:vanish w:val="false"/>
        </w:rPr>
        <w:t xml:space="preserve">. A fisherman discovered the wreckage of an unidentified shipwreck on the eastern edge of North Ledge Reef. There are no official records of any shipwrecks in that specific location. The debris area is scattered over a wide area, and consists of iron ballast, a cannon embedded in a reef formation. It is surrounded by iron fittings, and some 50 metres away from the main wreckage, an iron water tank protrudes above the waterline. </w:t>
      </w:r>
    </w:p>
    <w:p>
      <w:pPr>
        <w:pStyle w:val="Normal"/>
        <w:bidi w:val="0"/>
        <w:jc w:val="left"/>
        <w:rPr/>
      </w:pPr>
      <w:r>
        <w:rPr>
          <w:b w:val="false"/>
          <w:bCs w:val="false"/>
          <w:i w:val="false"/>
          <w:iCs w:val="false"/>
          <w:caps w:val="false"/>
          <w:smallCaps w:val="false"/>
          <w:strike w:val="false"/>
          <w:dstrike w:val="false"/>
          <w:outline w:val="false"/>
          <w:vanish w:val="false"/>
        </w:rPr>
        <w:t xml:space="preserve">1999.  </w:t>
      </w:r>
      <w:r>
        <w:rPr>
          <w:b w:val="false"/>
          <w:bCs w:val="false"/>
          <w:i/>
          <w:iCs w:val="false"/>
          <w:caps w:val="false"/>
          <w:smallCaps w:val="false"/>
          <w:strike w:val="false"/>
          <w:dstrike w:val="false"/>
          <w:outline w:val="false"/>
          <w:vanish w:val="false"/>
        </w:rPr>
        <w:t>Unidentified Jervis Reef</w:t>
      </w:r>
      <w:r>
        <w:rPr>
          <w:b w:val="false"/>
          <w:bCs w:val="false"/>
          <w:i w:val="false"/>
          <w:iCs w:val="false"/>
          <w:caps w:val="false"/>
          <w:smallCaps w:val="false"/>
          <w:strike w:val="false"/>
          <w:dstrike w:val="false"/>
          <w:outline w:val="false"/>
          <w:vanish w:val="false"/>
        </w:rPr>
        <w:t xml:space="preserve">. A resident of Badu Island located what is believed to be the remains of a vessel on the southern side of Jervis Reef. It includes an anchor chain and stone ballast. This is not the remains of the French vessel </w:t>
      </w:r>
      <w:r>
        <w:rPr>
          <w:b w:val="false"/>
          <w:bCs w:val="false"/>
          <w:i/>
          <w:iCs w:val="false"/>
          <w:caps w:val="false"/>
          <w:smallCaps w:val="false"/>
          <w:strike w:val="false"/>
          <w:dstrike w:val="false"/>
          <w:outline w:val="false"/>
          <w:vanish w:val="false"/>
        </w:rPr>
        <w:t>Pauline et Victory</w:t>
      </w:r>
      <w:r>
        <w:rPr>
          <w:b w:val="false"/>
          <w:bCs w:val="false"/>
          <w:i w:val="false"/>
          <w:iCs w:val="false"/>
          <w:caps w:val="false"/>
          <w:smallCaps w:val="false"/>
          <w:strike w:val="false"/>
          <w:dstrike w:val="false"/>
          <w:outline w:val="false"/>
          <w:vanish w:val="false"/>
        </w:rPr>
        <w:t xml:space="preserve">, wrecked on the northern side of Jervis Reef. </w:t>
      </w:r>
    </w:p>
    <w:p>
      <w:pPr>
        <w:pStyle w:val="Normal"/>
        <w:bidi w:val="0"/>
        <w:jc w:val="left"/>
        <w:rPr/>
      </w:pPr>
      <w:r>
        <w:rPr>
          <w:b w:val="false"/>
          <w:bCs w:val="false"/>
          <w:i w:val="false"/>
          <w:iCs w:val="false"/>
          <w:caps w:val="false"/>
          <w:smallCaps w:val="false"/>
          <w:strike w:val="false"/>
          <w:dstrike w:val="false"/>
          <w:outline w:val="false"/>
          <w:vanish w:val="false"/>
        </w:rPr>
        <w:t xml:space="preserve">2000.  </w:t>
      </w:r>
      <w:r>
        <w:rPr>
          <w:b w:val="false"/>
          <w:bCs w:val="false"/>
          <w:i/>
          <w:iCs w:val="false"/>
          <w:caps w:val="false"/>
          <w:smallCaps w:val="false"/>
          <w:strike w:val="false"/>
          <w:dstrike w:val="false"/>
          <w:outline w:val="false"/>
          <w:vanish w:val="false"/>
        </w:rPr>
        <w:t>Unidentified Wednesday Island</w:t>
      </w:r>
      <w:r>
        <w:rPr>
          <w:b w:val="false"/>
          <w:bCs w:val="false"/>
          <w:i w:val="false"/>
          <w:iCs w:val="false"/>
          <w:caps w:val="false"/>
          <w:smallCaps w:val="false"/>
          <w:strike w:val="false"/>
          <w:dstrike w:val="false"/>
          <w:outline w:val="false"/>
          <w:vanish w:val="false"/>
        </w:rPr>
        <w:t xml:space="preserve">. The wreck site lies on the northern side of the island in a depth of seven metres of water. The only possible candidate for this wreck is the twelve ton iron ketch </w:t>
      </w:r>
      <w:r>
        <w:rPr>
          <w:b w:val="false"/>
          <w:bCs w:val="false"/>
          <w:i/>
          <w:iCs w:val="false"/>
          <w:caps w:val="false"/>
          <w:smallCaps w:val="false"/>
          <w:strike w:val="false"/>
          <w:dstrike w:val="false"/>
          <w:outline w:val="false"/>
          <w:vanish w:val="false"/>
        </w:rPr>
        <w:t>Gertrude</w:t>
      </w:r>
      <w:r>
        <w:rPr>
          <w:b w:val="false"/>
          <w:bCs w:val="false"/>
          <w:i w:val="false"/>
          <w:iCs w:val="false"/>
          <w:caps w:val="false"/>
          <w:smallCaps w:val="false"/>
          <w:strike w:val="false"/>
          <w:dstrike w:val="false"/>
          <w:outline w:val="false"/>
          <w:vanish w:val="false"/>
        </w:rPr>
        <w:t>, lost on the island in 1912. The wreck site consists of an anchor attached to the intact bow, which protrudes above the waterline at low tide. The hull has iron sheathing and various other structural debris.</w:t>
        <w:tab/>
      </w:r>
    </w:p>
    <w:p>
      <w:pPr>
        <w:pStyle w:val="Normal"/>
        <w:bidi w:val="0"/>
        <w:jc w:val="left"/>
        <w:rPr/>
      </w:pPr>
      <w:r>
        <w:rPr>
          <w:b w:val="false"/>
          <w:bCs w:val="false"/>
          <w:i w:val="false"/>
          <w:iCs w:val="false"/>
          <w:caps w:val="false"/>
          <w:smallCaps w:val="false"/>
          <w:strike w:val="false"/>
          <w:dstrike w:val="false"/>
          <w:outline w:val="false"/>
          <w:vanish w:val="false"/>
        </w:rPr>
        <w:t xml:space="preserve">2004. </w:t>
      </w:r>
      <w:r>
        <w:rPr>
          <w:b w:val="false"/>
          <w:bCs w:val="false"/>
          <w:i/>
          <w:iCs w:val="false"/>
          <w:caps w:val="false"/>
          <w:smallCaps w:val="false"/>
          <w:strike w:val="false"/>
          <w:dstrike w:val="false"/>
          <w:outline w:val="false"/>
          <w:vanish w:val="false"/>
        </w:rPr>
        <w:t>Unidentified Goods Island</w:t>
      </w:r>
      <w:r>
        <w:rPr>
          <w:b w:val="false"/>
          <w:bCs w:val="false"/>
          <w:i w:val="false"/>
          <w:iCs w:val="false"/>
          <w:caps w:val="false"/>
          <w:smallCaps w:val="false"/>
          <w:strike w:val="false"/>
          <w:dstrike w:val="false"/>
          <w:outline w:val="false"/>
          <w:vanish w:val="false"/>
        </w:rPr>
        <w:t>. The wreck of an unidentified timber vessel was located offshore of the pearling station at Goods Island. Stern posts, hoop pine wooden planking and wooden ribs as well as what appears to be a diesel engine are present at the wreck si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2004. </w:t>
      </w:r>
      <w:r>
        <w:rPr>
          <w:b w:val="false"/>
          <w:bCs w:val="false"/>
          <w:i/>
          <w:iCs w:val="false"/>
          <w:caps w:val="false"/>
          <w:smallCaps w:val="false"/>
          <w:strike w:val="false"/>
          <w:dstrike w:val="false"/>
          <w:outline w:val="false"/>
          <w:vanish w:val="false"/>
        </w:rPr>
        <w:t>Unidentified Goods Island</w:t>
      </w:r>
      <w:r>
        <w:rPr>
          <w:b w:val="false"/>
          <w:bCs w:val="false"/>
          <w:i w:val="false"/>
          <w:iCs w:val="false"/>
          <w:caps w:val="false"/>
          <w:smallCaps w:val="false"/>
          <w:strike w:val="false"/>
          <w:dstrike w:val="false"/>
          <w:outline w:val="false"/>
          <w:vanish w:val="false"/>
        </w:rPr>
        <w:t>. The wreck of an unidentified commercial fisheries vessel lies beached just above the high water mark, off the southern side of the island. The vessel has a steel superstructure, and is broken in half, but in a relatively good condition. The freezer on the vessel is still present.</w:t>
      </w:r>
    </w:p>
    <w:p>
      <w:pPr>
        <w:pStyle w:val="Normal"/>
        <w:bidi w:val="0"/>
        <w:jc w:val="left"/>
        <w:rPr/>
      </w:pPr>
      <w:r>
        <w:rPr>
          <w:b w:val="false"/>
          <w:bCs w:val="false"/>
          <w:i w:val="false"/>
          <w:iCs w:val="false"/>
          <w:caps w:val="false"/>
          <w:smallCaps w:val="false"/>
          <w:strike w:val="false"/>
          <w:dstrike w:val="false"/>
          <w:outline w:val="false"/>
          <w:vanish w:val="false"/>
        </w:rPr>
        <w:t xml:space="preserve">2004.  </w:t>
      </w:r>
      <w:r>
        <w:rPr>
          <w:b w:val="false"/>
          <w:bCs w:val="false"/>
          <w:i/>
          <w:iCs w:val="false"/>
          <w:caps w:val="false"/>
          <w:smallCaps w:val="false"/>
          <w:strike w:val="false"/>
          <w:dstrike w:val="false"/>
          <w:outline w:val="false"/>
          <w:vanish w:val="false"/>
        </w:rPr>
        <w:t>Unidentified Collis Beach, Prince of Wales Island</w:t>
      </w:r>
      <w:r>
        <w:rPr>
          <w:b w:val="false"/>
          <w:bCs w:val="false"/>
          <w:i w:val="false"/>
          <w:iCs w:val="false"/>
          <w:caps w:val="false"/>
          <w:smallCaps w:val="false"/>
          <w:strike w:val="false"/>
          <w:dstrike w:val="false"/>
          <w:outline w:val="false"/>
          <w:vanish w:val="false"/>
        </w:rPr>
        <w:t>. The wreck of an unidentified vessel is exposed offshore of Collis Beach at low tide. Parts of the wreck are scattered down a reef slope to a depth of six metres. It appears to be an old coal hulk, with wreckage including ironwork, scattered timbers and an iron mast that protrudes above the waterline.</w:t>
      </w:r>
    </w:p>
    <w:p>
      <w:pPr>
        <w:pStyle w:val="Normal"/>
        <w:bidi w:val="0"/>
        <w:jc w:val="left"/>
        <w:rPr/>
      </w:pPr>
      <w:r>
        <w:rPr>
          <w:b w:val="false"/>
          <w:bCs w:val="false"/>
          <w:i w:val="false"/>
          <w:iCs w:val="false"/>
          <w:caps w:val="false"/>
          <w:smallCaps w:val="false"/>
          <w:strike w:val="false"/>
          <w:dstrike w:val="false"/>
          <w:outline w:val="false"/>
          <w:vanish w:val="false"/>
        </w:rPr>
        <w:t xml:space="preserve">2011.  </w:t>
      </w:r>
      <w:r>
        <w:rPr>
          <w:b w:val="false"/>
          <w:bCs w:val="false"/>
          <w:i/>
          <w:iCs w:val="false"/>
          <w:caps w:val="false"/>
          <w:smallCaps w:val="false"/>
          <w:strike w:val="false"/>
          <w:dstrike w:val="false"/>
          <w:outline w:val="false"/>
          <w:vanish w:val="false"/>
        </w:rPr>
        <w:t>Unidentified Hinchinbrook Island</w:t>
      </w:r>
      <w:r>
        <w:rPr>
          <w:b w:val="false"/>
          <w:bCs w:val="false"/>
          <w:i w:val="false"/>
          <w:iCs w:val="false"/>
          <w:caps w:val="false"/>
          <w:smallCaps w:val="false"/>
          <w:strike w:val="false"/>
          <w:dstrike w:val="false"/>
          <w:outline w:val="false"/>
          <w:vanish w:val="false"/>
        </w:rPr>
        <w:t xml:space="preserve">. A wooden shipwreck some thirty metres in length was located on a beach on Hinchinbrook Island after Cyclone Yasi. It could be the remains of a number of vessels wrecked in the 19th century. The remains include the hull and a windless protruding from the sand. </w:t>
      </w:r>
    </w:p>
    <w:p>
      <w:pPr>
        <w:pStyle w:val="Normal"/>
        <w:bidi w:val="0"/>
        <w:jc w:val="left"/>
        <w:rPr/>
      </w:pPr>
      <w:r>
        <w:rPr>
          <w:b w:val="false"/>
          <w:bCs w:val="false"/>
          <w:i w:val="false"/>
          <w:iCs w:val="false"/>
          <w:caps w:val="false"/>
          <w:smallCaps w:val="false"/>
          <w:strike w:val="false"/>
          <w:dstrike w:val="false"/>
          <w:outline w:val="false"/>
          <w:vanish w:val="false"/>
        </w:rPr>
        <w:t xml:space="preserve">2012.  </w:t>
      </w:r>
      <w:r>
        <w:rPr>
          <w:b w:val="false"/>
          <w:bCs w:val="false"/>
          <w:i/>
          <w:iCs w:val="false"/>
          <w:caps w:val="false"/>
          <w:smallCaps w:val="false"/>
          <w:strike w:val="false"/>
          <w:dstrike w:val="false"/>
          <w:outline w:val="false"/>
          <w:vanish w:val="false"/>
        </w:rPr>
        <w:t>Unidentified Frederick Reef</w:t>
      </w:r>
      <w:r>
        <w:rPr>
          <w:b w:val="false"/>
          <w:bCs w:val="false"/>
          <w:i w:val="false"/>
          <w:iCs w:val="false"/>
          <w:caps w:val="false"/>
          <w:smallCaps w:val="false"/>
          <w:strike w:val="false"/>
          <w:dstrike w:val="false"/>
          <w:outline w:val="false"/>
          <w:vanish w:val="false"/>
        </w:rPr>
        <w:t>. Scattered wreckage on the reef indicates a shipwreck. The wreckage includes unidentified timbers, assorted iron and a pulley sheaves, without brass fitt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STERN AUSTRAL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chers Inlet Shipwre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ssack UNID 1  Wreck of a wooden cutter or lugger that is almost totally buried in mud. Visible remains consist of an iron hand winch with concreted chain attached, a small section of copper alloy sheathing and eroded hull timbers.  S 20.68173 E 117.1855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ssack UNID 2  Wreck of a wooden cutter or lugger. Remains consist of a rock ballast mound, section of keel with iron keel bolts, corroded iron artefacts, copper alloy sheathing, chain, iron fastenings, iron tiller stock and two chain mounds – one each at the bow and the stern. There appear to be few timbers left apart from a section of keel and frame, though more could be buried beneath the ballast mound.  S 20.68173 E 117.1855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ssack UNID 3  Wreck of a wooden cutter or lugger. Remains consist of rock ballast, timber frames, hull planking and two broken sections of keel, copper alloy sheathing, small anchor with corroded chain and iron hand winch. Frame spacing is 40-44cm and total length 22.4m. The anchor shank measured 1.06m. Hull plank width is 14cm. The winch measurements are 0.9m axle width and 40cm winch cog diameter.  S 20.68165 E 117.1856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ssack UNID 4  Wreck of a large wooden lighter. Remains consist of the bottom of the vessel with timber keel and frames, a wooden knee, two broken winches, a bollard/ bitt, iron fastenings, rock ballast, wooden sternpost, stacked iron beams (probably for laying across hatches to increase deck cargo carrying capacity) and hawse pipe. Possibly the Amy (1923), Cossack (1894) or Derby (1894).  S 20.68172 E 117.1853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ssack UNID 5   Wreck of a large wooden/ composite lighter. Remains consist of a large winch, iron knees, wooden keel, sternpost with iron heel plate, iron fastenings, two mooring ports, wooden frames including paired frames, rock ballast. Possibly the Amy (1923), Cossack (1894) or Derby (1894).  S 20.68194 E 117.1854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ssack UNID 6  Wreck of a wooden cutter or lugger. Remains consist of a wooden keel, frames, iron hand winch and rock ballast.  S 20.6814 E 117.186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ssack UNID 7  Concentration of nine intact, or partial fragments of iron knees with iron fastenings on the rocky boulder shoreline north of the Cossack wharf and Asian cemetery. Dimensions of two sizes of intact knees are 54 x 65cm and 103 x 78cm. Possibly remains, or partial remains of the Maggie Gollan (1898) or Sea Ripple (1893).  S 20.67505 E 117.1950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ssack UNID 8  Wreck of a small wooden hulled screw steamer. Remains consist of a cylindrical scotch boiler with a single furnace, two cylinder compound engine, rock ballast mound, chain, one iron knee, two winches and a collapsed iron funnel. This site is believed to be the steam launch SS Tui (1889), the only other steamer along with the Silver Star recorded to have been lost in Butcher Inlet. S 20.6811 E 117.1863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NSBOROUGH UNIDENTIFIED  Approximate location In Dunn Bay, 45 metres offshore Lot 48 Foreshore Reserve, in vicinity of Banks St, Dunsborough.  GPS Position     Lat: 33  37.103 ' S     Long: 115  07.030 'E.  The site lies on a flat sandy seabed in 1.8 m depth, with the partial outline of the gunwales of a small boat, frames, upper strakes of doubled inner and outer planking and copper alloy fastenings (screws and nails) visible. The site is oriented approximately north-south.  The eastern side of the hull has part of the gunwale visible, with what appears to be white lead-based paint. A timber sample from a section of broken off planking previously provided by finders Steve and Adam Blackwood has been identified as eucalyptus sp. (Godfrey, Dr. I.) indicating local construction. The timbers observed all appear to be in remarkably good condition, and the vessel appears to be a complete and unique find – it is literally ‘buried to the gunwales’.  As the site inspection was undertaken on snorkel, detailed measurements of the frames and timbers were not recorded. The site appears to be the buried remains of an almost completely intact, sturdily constructed, small wooden vessel with a maximum length of around 5.5 – 6.0 m. The edges of visible timbers are in apparently excellent condition with minimal biodegradation or erosion, though some of the uppermost planking is loose or missing. A maximum of 2.5 m of both sides/ gunwales in the mid-ships section were exposed on this inspection though the outline and curvature of the hull was clear, with a maximum width across the beam of 1.75 m. The eastern side of the hull was more exposed than the western side, which was mostly buried. Possibly a fishing boat built between 1920 and 19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BUTTERFLY BAY.  On 1 November 1994, the Callen family also brought in artefact material collected from the site.Dr Michael McCarthy, inspected the artefact material and concluded that it was from a small 5 to 10-ton coaster of the pre WWII period, earliest dating to the late nineteenth-century. This conclusion was made after inspection of the fastening, rigging and anchor sizes  from the range of artefact material. Wreckage located at the site included an Admiralty pick anchor and chain, a rusted iron bolt, numerous copper fastenings, and large ti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KOOMBANA B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te J was uncovered by Cable Sands Company bulldozer operator Mr Leo Sophilis and was subsequently relocated visually and by magnetometer survey during the WA Museum’s 1982 survey. This wreckage was described as section of mid to late 19th century ship’s hull in the range of 200-400 tons with iron knees, and was lying under the Number 2 tee of the Koombana Park golf course (McCarthy 1982). This site is a section of wooden ship’s side hull structure with an extent of approximately 15 m (E-W) by 10 m (N-S), constructed with iron hanging knees and copper alloy fastenings. All of the iron knees were broken except for one, which protruded to just 5 cm below the current ground surface level. The majority of the remains were broken and lying flat approximately 1.0-1.5 m below ground surface level. Marine biologist Sophie Teede identified purple barnacles (balunistigonus) and burrowing worm casings on the iron knees and fastenings.This site is the upper part of the hull of a wooden ship constructed with iron knees, treenail and copper alloy fastenings. The fastenings provide a size range for a wooden ship of between 250- 700 tonnes, although it would be towards the upper end of this range as larger ships have small, as well as large fastenings. Therefore a vessel of between 500-700 tons is more likely (McAllister 2012:18). Wooden shipwrecks recorded to have gone ashore in the North Beach area within this tonnage range are the Midas (555 tons wrecked 1872) and Solglyt (875 tons wrecked 1901). The wooden hull planking, iron knees and copper alloy fastenings are consistent with documented post-1840 ship construction methods, and are typical of mid to late 19th century wooden sailing ships.  It appears that this structure is from a shipwreck that broke up into floating sections or ‘rafts’ of wreckage, and was washed ashore onto North Beach. Evidence of purple barnacles (balunistigonus) and burrowing worm casings on the internal structure of the hull/ knees indicates that it was at some time previously located in the inter-tidal zone. Information was provided by Dave Scott that shipwreck material located during the course of sand mining operations was dragged to higher ground away from the mining activity area. On the basis of evidence of the structure’s location, barnacles and steel cable, this structure is interpreted as a piece of disassociated 19th century wreck structure from the Midas (1872) or Solglyt (1901) previously washed ashore that was at some time in the inter-tidal zone, and removed to its current location during sand mining operations in the 1960s.  This site is a portion of wreckage from a ship’s deck measuring over 10 m (N-S) by 10 m (E-W). It comprises partially degraded timber deck planking with white lead caulking, rows of iron deck spike fastenings with evidence of deck beam spacing, waterway and beam shelf.  The deck is on a slight incline, and the timber planking is degraded and missing where it protrudes from the protective environment of the water table, leaving just the remains of the corroded iron deck spike fastenings. A glass prismatic deck-light was found just south of this wreckage during mechanical stripping of the overburden (Figure 38). The deck-light was lying loose with its flat (top) side up. This structure is a section of ship’s deck planking with associated deck beams and fastenings, with a waterway composed of three longitudinal timbers (Figure 39). White lead caulking found between the planks was commonly used from the 1870s for waterproofing. A glass prismatic deck light was located at the southern end of the trench, although is not definitely associated with the wooden deck structure as it was an isolated fi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al analysis of the iron and treenail fastenings indicates a vessel within the range of 500- 1350 tons. The largest wooden ships to be wrecked in Koombana Bay were the Midas (555 tons, wrecked 1872) and the Solglyt (875 tons, wrecked 1901), and it is possible that the deck structure originated from one of these vessels. There is a reference to the recently installed karri pine deck from the wreck of the wooden sailing ship Midas (1872) being salvaged and used to build a flat-bottomed cargo ligh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site is an intact lower hull of a wooden shipwreck sheathed with Muntz metal, constructed with iron knees, copper alloy bolts, iron bolts and treenails. The structural and fastenings analyses provide a size range for the vessel between 200-450 tonnes. Analysis of wood samples indicates that the vessel was constructed in northern Europe or North America.  The magnetometer data indicated a strong magnetic anomaly in the area, which is consistent with the magnetic signature of a wooden shipwreck constructed with iron knees. The degree of integrity of the bow structure and state of preservation strongly suggests that the hull structure is preserved intact for its entire length, estimated to be between 33-40m (see below). The stem- post has been extensively damaged, probably as a result of impact with earthmoving machinery relating to the Cable Sands Company operations in the 1960s when the shipwreck was originally discovered. The draft markings ‘8’ and ‘9’ visible on the stem-post (Figure 49) provide firm evidence that 8-9 feet (2.4 - 2.7 m) of intact hull remains buried between 3.9 and 6.6 m below the current ground surface level. Intact stratigraphy in the western wall of Trench 1 provided evidence of unexcavated mineral sand beds and the original pre-1896 seabed/ shoreline (Figure 42), probably as the wreck was avoided by machine operators soon after its discover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POINT SAMPSON. A wreck consisting of a small boiler, rusted chain and machinery lies in the inter-tidal zone about 400 m north of the historic Point Samson jetty ruins, in an area where the rocky shoreline meets a small sandy area. This wreck has been described as a wooden lighter that was blown ashore in a northeast storm (Sledge 1978: 17). It is possibly the remains of the Bat (see Table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MIDDLE ISLAND, CAPE ARID. Remains of possible timber mast and wreckage in flotsam trap in south-eastern corner of Belinda Bay were photographed and recor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ADWATER WONNERUP WRECK. An on-going subject of much speculation this, wreck is reputed to lie in the ‘Deadwater’ of the Wonnerup River estuary just north of Busselton. First reported in the press in 1856, it was examined by the explorer F.T. Gregory, who thought it was a large vessel then quite ancient.  Last seen in the 1920s, it is possibly the remains of a French chaloupe from Nicolas Baudin’s ship Géographe, which wrecked in the surf zone in 1801 and was abandoned along with a large quantity of its equipment. In 1956, dredging operations in the area reportedly uncovered muskets, pistols and other items that may have originated from the chaloupe. Nevertheless, partly due to Gregory’s description and other local legends surrounding the remains, speculations as to the identity and exact whereabouts of the ‘Deadwater Wreck’ continue to this day. Many enthusiasts have researched the wreck and have conducted visual, magnetometer and metal detecting searches along the beach and in the Deadwater itself, often in concert with WA Museum staff. While a number of exhaustive reports (e.g., Gerritsen, 1995) have resulted, the wreck itself remains undiscovered.</w:t>
      </w:r>
      <w:r>
        <w:rPr>
          <w:b w:val="false"/>
          <w:bCs w:val="false"/>
          <w:i/>
          <w:iCs w:val="false"/>
          <w:caps w:val="false"/>
          <w:smallCaps w:val="false"/>
          <w:strike w:val="false"/>
          <w:dstrike w:val="false"/>
          <w:outline w:val="false"/>
          <w:vanish w:val="false"/>
        </w:rPr>
        <w:t>On 8th June at 6 a.m. left ship…Made a minute examination of the different wrecks or parts of wrecks and from differences of wood and size of spars I came to the conclusion that no less than four—possibly five vessels of considerable tonnage had been wrecked within seven or eight months. the wreck of the Stefano was pointed out by the natives…this wreck, since it verified beyond a doubt as the Stefano appeared to us the oldest wreck on the beach…In her immediate neighbourhood on each side within ¼ mile of her were two other vessels, or sides of vessels partially buried in the sand…one of them was Indian built—hard wood—I should judge about from 300 to 500 tons burthen. The other was Oregon pine, and apparently American built—about the same size. Further up the beach S. Westerly was the deck of a softwood ship…A little further south westerly on the beach, just awash was the side of a very large vessel—apparently lately wrecked (hard wood very like teak) copper fastened and coppered. I should judge her to be a vessel of about 1000 tons. I noticed the other side of apparently the same vessel afloat about ¼ mile from the beach (P. Walcott to R.J. Sholl, Cossack 21 June 1876 quoted in Henderson and Henderson, 1988: 178–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JANE BAY SITE ONE. In 2009, the JB1 Site was uncovered during a storm that occurred during Spring tides. The site was discovered by Sam and Jeanette Gammon who unfortunately, at the time, did not have a camera to photograph the uncovered timbers. Returning the next day the site was once again covered with sand and by the time the expedition arrived a few months later it was under about 300–500 mm of sand. However, by digging and probing it was possible to determine the outline of the timber (Figure 2) and recover timber samples. Returning to the site in 2011, although there was a good GPS position of the site (Figure 1 on page 1), probing failed to make contact with the ship’s timbers at a depth of 2 m and metal detecting failed to detect the bronze bolts that had been detected previously (see Green, 2011 fig. 119). It was obvious that the beach sand had built up and it was, therefore, decided to abandon the plan to uncover the site as it would entail an enormous amount of work, well beyond the capabilities of the te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JANE BAY SITE TWO. On our arrival at Point Cloates, the manager of the station, Phillip Kendrick (see cover picture), advised us that an anchor and some wreckage had been sighted in the shallows about one kilometre south of the JB1 site and he had marked the spot with a sign. The team proceeded to the new site the day after abandoning the JB1 excavation. Snorkelling around the area the site was quickly discovered. It appeared to be a windlass and some iron fittings. The site was photographed (Figure 4) and the GPS coordinates recorded. Visibility was not particularly good at the time, but the windlass appeared to be about 2 m long, and some other wreckage was noted in the area. Since we did not have diving equipment, it was decided to note the position of the site on the GPS and leave it for a future exped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80 MILE BEACH. The site is located offshore from 80 Mile Beach in 18.5 metres of water (neap tide). The seabed consists of a ?ne to medium sand light brown in colour. Coral is a dominant feature of the site with fans, cups and like across its area. There are various species of ?sh that dominate the site together with unidenti?able ?ora e.g. seaweeds. Material from the site is scattered over an area ca. 25 by 10 metres, with little structure remaining above the seabed. Wreckage most noticeable was a frame, some pulley blocks, pearl shell, machinery, anchors, a windlass, stone blocks and some unidenti?able wreckage. The site is subject a large tidal range, and therefore diving should be conducted either during neap tides or the change of the tide. The inspection dives were conducted on a neap tide during the change. Diving on the site in these conditions was manageable and if the same conditions were utilised for any future work then it should not be a problem to dive. Found in 200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NINGALOO REEF. The 19th century Unidenti?ed site lies on the Ningaloo Reef south west of Point Cloates. The site is approximately 40 metres wide by 30 metres long. There are scattered artifact remains across it consisting of heavier items (anchors and rudder ?ttings) and lighter scattered or concreted ?ttings. Further artifacts may be present in the mobile sediment that dominates the gutters in the reef. There is a windlass (near the reef top) four anchors: two large iron stocked anchors (one with the stock broken); one stockless anchor ; a small iron stocked anchor; an iron knee; pintles, gudgeons and other ?ttings concreted into the reef. Some material was removed for diagnostic purposes. Anchors: Four anchors are located at the site. These anchors could provide us with information regarding the period of their use when examining style and their manufacturing techniques. The anchors are admiralty pattern anchors with curved arms. This curvature of the arms is signi?cant because designs of older admiralty anchors during the mid-16th–18th centuries had straight arms. There was a shift from these old ‘Admiralty Longshank Anchors’ (that had a long shank and straight arms) in the late 18th century to the new ‘Admiralty Pattern Anchor’ (that had a shorter shank, curved arms and a new process for forging) in the 19th century. The curvature of the arms and the new manufacturing techniques were in response to the large amount of Longshank anchors that were shearing at the crown. In the period 1809–1812 approximately 350 were repaired and 150 were still outstanding (Curryer, 1999). Coal: In one of the gudgeons there is a piece of coal lodged into the recess where the pintle ?ts. The origin of the coal can possibly be determined via speciation analysis, which can provide information relating to the vessels origin or trading route. Speciation or palynological analysis, analyses the plant microfossils contained in coal. These microfossils are indicative a speci?c geographical zone. Once the zone is known this can be corresponded to coal?elds with the same microfossils, determining an origin of the coal (McCarthy, 1980; Richards, pers. comm., 2004). Fastenings: Gudgeons, pintles and the other fastenings of the vessel can all help determine a size for a vessel. By the 19th century there were strict standards for the construction of sea going vessels. Since the vessel is attributed to the mid to late 19th century we can extrapolate these fastening sizes to determine the vessels tonnage (400 plus tons) and size. Using the ?tting sizes from Lloyds this can produce a result that is based on a standard for the time period (Desmond, 1919; Australian Lloyds, 1864). Sheathing: A sample of the hull sheathing was retrieved from the site to assist with dating the vessel. Sheathing was used on a vessels hull to discourage marine biota from attaching itself. Since copper is toxic in the marine environment: both copper and alloys of copper were used to sheath hulls. G. F. Muntz took out a patent for a new copper-zinc alloy in 1832-1846. Muntz metal (termed yellow metal from its colour) however was used for a considerably longer time frame. If the sheathing from the vessel (after analysis) is in fact ‘Muntz metal’ then it will date post-date 1832. Muntz metal was still used until the advent of iron shipping in the late 19th century. This dating could further be established from the fastenings. If the metal is not Muntz then it most likely predates 1832. Windlass: The windlass at the site would most likely be like the one below, all that remains today are the rims, the warping heads and the windlass rod. All the wood ?ttings have degraded and washed away. It would be also expected that the strongback assembly should be evident at the si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MARDIE STATION.  Location: The wrecksite is located in the mangrove area directly west of the Mardie Station property. Latitude: -21.195834  Longitude: 115.847121  Wrecksite Description: Known as ‘Macey’s Wreck’, it appears to be the wreck of an early twentieth-century pearling lugger. The wrecksite consists of a large assortment of ballast stones, various bottle shards, a portion of an iron water tank, and fragments of wire rigging for a vessel’s mast. It is believed that most of the wreckage has sunk below the waterline and into the mangrove surface. The site has not been excav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HERMITE ISLAND. Location: The wrecksite is located 10-20 metres offshore of Lugger Cove, on the eastern side of Hermite Island. Latitude: -20.477082   Longitude: 115.528518.  Wrecksite Description: Known as ‘Parks’ Lugger, the wreck is of an unidentified lugger which broke free of its moorings and sank during World War I. The wreck now lies on its port side in 3 to 6 metres off water. The port timbers and keel are visible, but the starboard remains are no longer visible. Scattered knees and timbers, as well as an iron water tank, are found in the general vicinity. A large amount of copper sheathing and pins are present on the site, but a number of brass artefacts have already been recove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KINGANNA, MAIA COVE.  Wrecked in 1920- After trudging 20m through the mud and mangroves, the first sign of the luggers is the pile of rusty chain (left).  Just near this chain there are some timber remains still outside the mangrove line.  One of the timbers, protruding nearly vertically from the mud (right) is sheathed in copper.   This appears to be either the rudder post, or part of the bow of one of Willie's luggers. Looking carefully into the mangroves (left), the ribs of a lugger become visible amongst the tangle of roots.  It is difficult to tell which way the lugger is facing but the angle of the ribs seem to be more upright away from the flat, indicating the bow may have been facing towards the crew. Walking further south east along the mangrove edge, there was a large rusty steel winch (left) adjacent to the flat wooden relics.  This winch seems to be too large for an anchor winch on a lugger, so it may have been a hauling winch at the head of the jet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46.  It was reported to Police that a yacht has washed up on the beach, two and a half miles north of the Mouth of the Moore River on 19th March 1946.  It was about 21ft long, the stern was missing and there was no name or number or other identification.  (Ref. Gingin Police reco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Ledge Point- King George Sound- Riveted angle iron frames, bottom hull plating, riveted butt strap. Possible remains of scuttled P&amp;O barge. Dimensions for visible wreck remains only. Site is on sandy beach in inter-tidal zone subject to covering and uncove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ct date of scuttling unkno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Western side of Didji Point, Cassini Island-An iron knee, part of a bilge pump? Above high water, attesting to a large vessel or substantial portions destroyed in a cyclone. A cairn above the site is possibly an indigenous rendering of the vessel. See Cassini Island Unidentified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Browse Island- 250 metres off East Side- Date circa 1880 Steel plates, cylinder and anchor at wrecksite. Iron construction suggests this could be the Runnyme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Barred Creek-Reported 29/06/10 in tidal creek, site consists of timber and copper fastenings buried in mud 30m from sh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Bulls Creek One, Canning River- "The Swan River ferry Mayflower is said to lie somewhere on the western side of the creek but the only wreck I could find there looked too small to be the remains of the Mayflower. The wreck, showing a timber sternpost and a couple of steel frames projecting above the water, lies at the bottom of a private ga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Bulls Creek Two, Canning River- A much larger wreck, the remains of a flat or barge, lies at the very southern end of the creek. At low tide it is exposed. Only the flat bottom of the barge and the stubs of the futtocks remain. A simple but double ended shape is evi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Barge Blackwall Reach- Sonar trace 2000/03/03: 21 m x 7 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Barge Mosman Bay- Sonar trace 17m x 8m: 2000/03/03, submerged in a 21 metre deep ho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Box Barge Point Roe, Swan River- 12m x 7m submerged offshore of Point Ro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Blackwall Reach Boat- Sonar trace 2000/03/03: 7 m long, no eng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Blackwall Reach Yacht- Sonar trace 2000/03/03: 11 m long, no eng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Mosman Bay Boat- Sonar trace 2000/03/03: 14m x 5m no eng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Point Cloates- The remains of a nineteenth century wooden sailing ship lie on a reef near the Correo di Azia shipwreck si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Barge South Mole- Unidentified barge 10 metres in length near South Mo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Barge End of Fifth Avenue Riverton- The remains of an unidentified wooden barge lie partially buried in the sand off the end of Fifth Avenue, Riverton. The bow protrudes above the sand, wooden ribbing is also visible but the stern is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Spoil Ground, Champion Bay- Barge 12m x 6m</w:t>
      </w:r>
    </w:p>
    <w:p>
      <w:pPr>
        <w:pStyle w:val="Normal"/>
        <w:bidi w:val="0"/>
        <w:jc w:val="left"/>
        <w:rPr/>
      </w:pPr>
      <w:r>
        <w:rPr>
          <w:b w:val="false"/>
          <w:bCs w:val="false"/>
          <w:i w:val="false"/>
          <w:iCs w:val="false"/>
          <w:caps w:val="false"/>
          <w:smallCaps w:val="false"/>
          <w:strike w:val="false"/>
          <w:dstrike w:val="false"/>
          <w:outline w:val="false"/>
          <w:vanish w:val="false"/>
        </w:rPr>
        <w:t xml:space="preserve">Unidentified Faure Island, Shark Bay- The remains of an unidentified wooden vessel sometimes uncover from the sand off the eastern side of Faure Island, Shark Bay. They are probably the remains of the 19 ton ketch </w:t>
      </w:r>
      <w:r>
        <w:rPr>
          <w:b w:val="false"/>
          <w:bCs w:val="false"/>
          <w:i/>
          <w:iCs w:val="false"/>
          <w:caps w:val="false"/>
          <w:smallCaps w:val="false"/>
          <w:strike w:val="false"/>
          <w:dstrike w:val="false"/>
          <w:outline w:val="false"/>
          <w:vanish w:val="false"/>
        </w:rPr>
        <w:t>Secret</w:t>
      </w:r>
      <w:r>
        <w:rPr>
          <w:b w:val="false"/>
          <w:bCs w:val="false"/>
          <w:i w:val="false"/>
          <w:iCs w:val="false"/>
          <w:caps w:val="false"/>
          <w:smallCaps w:val="false"/>
          <w:strike w:val="false"/>
          <w:dstrike w:val="false"/>
          <w:outline w:val="false"/>
          <w:vanish w:val="false"/>
        </w:rPr>
        <w:t>, lost off the island in 190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North Shore, Leschenault Inlet- The remains of small wooden vessel lie directly offshore near the Bunbury Power Boat Club in shallow water. The vessel is around fourteen metres in length, possibly a schooner or cutter. The vessel remains partially buried in the sand, but exposed timbers and wooden frames protrude above the waterline at low tide. Possibly the 12 ton cutter Fan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Dredge One and Two, Lake Wagard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the 6th and 27th August 2005 the wrecks of two small wooden dredges in Loch Mc Ness/ Lake Wagardu, Yanchep National Park were investigated by members of the Maritime Archaeology Association of Western Australia (MAAWA) &amp; staff from the Department of Maritime Archaeology, Western Australian Museum. One wreck lies at the northern edge of the lake and the other at the south end. The northern site was affected by a bushfire that burnt down the superstructure of the wreck as well as a pedestrian wooden bridge that had previously been built over the wreck. Concerns about the wreck and possible impacts arising from any new bridge reconstruction were discussed with Yanchep National Park staff. Yanchep National Park staff supported the site survey by providing free entry and use of rowboats to access the sites. The purpose of the visit was to record the sites in order to provide further information to the Department of Conservation and Land Management on the sites’ extent, integrity and signific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Barge Robs Bay Jetty- The ribs of the middle section of the ship protrude above sand, the bow and stern sections appear to be miss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Heathcote- At the foot of the cliffs, just offshore, the wreck of an almost intact wooden vessel lies on the submerged ro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Barge Coffee Point- The remains of an unidentified wooden barge lie offshore of the boat launch area at Coffee Point Mari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Barge One and Two, Pier 21 Area Direction Point- Two barges have been located here. One is resting against the marina wall, consisting of only the remains of a broken down hull, the state of the second barge, lying underneath a jetty, is uncl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Boats One and Two, Mosman Bay- Two small boats offshore of Mosman B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Long Jetty, Bathers Bay Beach- What appear to be the wooden ribs of a ship protrude above the sand, but this site location is not yet confirm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wegian Bay Whaling Station- 10 metres from the jetty, the remains of a small boat with an engine have been located.Site reported to Museum by Conrad Groen, MAAWA, 1990/06/0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age Rock Unidentified- Inspection reported anchor with chain, small windlass, davit and plank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dentified Hamelin Bay-Timbers and large anchor inspected by Sledge, Paratta and Clausen. Original report by K. Paratta 1974/03/16 DMA File No. MA 196/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STERN AUSTRALIA EXT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2012, the remains of a small lighter or life boat were discovered off Cobbler’s Beach, Taylor’s Bay.The dive site is an older structure with the bow and stern still standing as "structure or frame only" approximately 1-1.5m above the bottom. The Gunnels top rails are hanging just off the bottom between these bow and stern posts about 2m wide 8-10m long almost like a suspension bridge with all of the hull plate then corr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2006, an unidentified vessel was discovered off the Sunshine Coast. It sits in 28 metres of water, with masts, bronze winches, brass portholes and fittings and lead ingots which were apparently used as ballast.</w:t>
      </w:r>
    </w:p>
    <w:p>
      <w:pPr>
        <w:pStyle w:val="Normal"/>
        <w:bidi w:val="0"/>
        <w:jc w:val="left"/>
        <w:rPr/>
      </w:pPr>
      <w:r>
        <w:rPr>
          <w:b w:val="false"/>
          <w:bCs w:val="false"/>
          <w:i w:val="false"/>
          <w:iCs w:val="false"/>
          <w:caps w:val="false"/>
          <w:smallCaps w:val="false"/>
          <w:strike w:val="false"/>
          <w:dstrike w:val="false"/>
          <w:outline w:val="false"/>
          <w:vanish w:val="false"/>
        </w:rPr>
        <w:t xml:space="preserve">In 2006, the remains of a large vessel around 60-80 metres in length was discovered off Rottnest Island, closest to Perth. The site consists of masts and a broken down steel hull. The bow is distinguishable, but the stern is completely destroyed. It may be the barque </w:t>
      </w:r>
      <w:r>
        <w:rPr>
          <w:b w:val="false"/>
          <w:bCs w:val="false"/>
          <w:i/>
          <w:iCs w:val="false"/>
          <w:caps w:val="false"/>
          <w:smallCaps w:val="false"/>
          <w:strike w:val="false"/>
          <w:dstrike w:val="false"/>
          <w:outline w:val="false"/>
          <w:vanish w:val="false"/>
        </w:rPr>
        <w:t>Tamerlane</w:t>
      </w:r>
      <w:r>
        <w:rPr>
          <w:b w:val="false"/>
          <w:bCs w:val="false"/>
          <w:i w:val="false"/>
          <w:iCs w:val="false"/>
          <w:caps w:val="false"/>
          <w:smallCaps w:val="false"/>
          <w:strike w:val="false"/>
          <w:dstrike w:val="false"/>
          <w:outline w:val="false"/>
          <w:vanish w:val="false"/>
        </w:rPr>
        <w:t>, but this remains unconfirm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lden sunken house boat was located off the green beacon near Peel Island, Moreton B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the 1970’s, an old fishing vessel was located around 50 metres from the Clifton Springs Pier in around 6-7 metres of wa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2001, the wreck of an unidentified small steamer was discovered in 20 metres of water by a recreational diving team in Moreton Bay. Bottles dating back to World War II, cannon shells, various ammunition, coal and a rudder plate have been located as well as an intact boil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SW Office of Environment and Heritage (OEH) has appealed to the public to respect the fragile remains of a shipwreck on Belongil Beach, Byron Bay, which is believed to be a timber vessel which ran aground during huge gales in July 1889.The wreck was beginning to naturally rebury under shifting beach sands last week but recent storm activity has again exposed more of the vessel. “Identification of the timber vessel is currently unknown but it could be one of four vessels that wrecked ashore at Byron Bay during huge gales in July 1889,” Ms Samios said. “In total seven vessels were lost from Byron Bay south to Coffs Harbour during the 1889 storm event. “The wreck comprises the lower hull of a sailing vessel with outer hull planking and internal frames exposed for about 30 metres in length. “The hull contains both timber and copper alloy fastenings and copper sheathing (thin plates) that protected the hull, making a mid-late nineteenth century date most likely. “The discovery provides another glimpse into the fascinating maritime history of our State. These sites form a part of the fabric of our coastal and riverine communities and deserve to be preserved and for their stories to be remembered. “Maritime archaeologists from OEH will visit the site to obtain detailed measurements of the hull timbers and a sample of wood for species identification, to see if the vessel was Australian built or foreig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lers surveying the Wannerup district around 1834 found an ancient wreck was partially buried in mud in the land-locked "Deadwater" of the Wannerup estuary mouth. It is believed the wreck lay in a pool in the Deadwater, 2 1/4miles north of the South West Timber Co. jetty at Wannerup. This information was gleaned from a letter written in 1876 from a Mr Bindloss to then receiver of wrecks Worsley Clifton inquiring of salvage rights regarding that wreck. The following is the account of a wreck investigator: “Out in the water I noticed a large piece of wood almost covered by the sticky mud which makes up the bottom of the Deadwater. After retrieving this from the water I discovered three large iron straps attached to it by what were at one time several iron bolts which by now were only hollow rusty tubes. Because of the weight of the timber and iron I was unable to carry the artefact over the sand-hill, so to start with I cut off a piece of timber with my pocket knife to identify its type. With my good but not expert knowledge of timber I was pretty certain that it looked like Mahogany. After showing it to a couple of cabinet makers I was no better off, so I took it to the timber experts at CALM. They confirmed that it certainly looked like Mahogany but suggested that we send it to the CSIRO as they were known throughout the world for their skill in identifying timber types. In a few weeks the answer came back: - Mahogany Swietenia Macrophylla, native to Honduras and Central and Southern Americ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THERN TERRITOR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t year, whilst on holiday down the coast and walking on the beaches in quest of shells, at a place about four miles west of Point Blaze I came across some iron box, and sundry other pieces resembling the edges of iron tanks. I did not give much heed to it until later, when my blackboys told me that long before their time a big ship had come up, and pointed out where she had crushed through a thicket of mangroves to where she lay that she had two masts but two of the blacks had set fire to and burnt her. He said ship had come in when he was a little fellow boy that the masts were broken and no one was board, and that she was painted white. What I took to be several square tanks proved to be huge iron knees 6 feet on one angle by 4ft on the other and weighing about 1 cwt. Five of these knees I dug out the smaller square of iron measured about 20 inches by 24 inches by 20 inches deep this was firmly bolted to 4inch decking, and its use puzzled me it may have been a manhole but then, at the top, and running fore and aft of the craft, it had a 3inch square cut out. The iron itself, after all these years of rusting, will still measure ¼-inch thick. The wood I believe to be oak, but laying in sand so long it has blackened and been eaten away by rot or teredo. Although iron bolts were used, I noted several treenails (i.e., wooden bolts) and only solitary copper nail was noted. I do not know whether the archives of Port Darwin contain any records of a wreck on this part of the coast. If not, it will probably remain one of the mysteries of the sea. My theory is that she was a European built boat of perhaps 200 to 300 tons that she struck the reef which lies several miles out from Point Blaze. [Source? Da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mains and frame work of an unidentified small wooden vessel located during a 1978 archaeological dig at Gove. A wooden post (not the stern post) protrudes above the sand, as well as some smaller metal fitting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t Angwarigba Point, south-eastern corner of Groote Eylandt, a wrecked perahu is reported to be at Grid Reference 510203 (1100,000 scale map). When Cole visited the site he found no trace of the wreck, except for a number of bricks which Umbakumba fishermen told him had been part of the ballast. Cole believed that this seemed unlikely, but did not specify the reasons for his doubts (Cole, 1973:23).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nidentified vessel reported to be between Ellengowan shipwreck and Channel Island, located by following the 7th bridge leg as a transit mark (Willamson, R., pers. comm., 21 August 1999).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note: S. Jung, 24/5/2012. No wreck found by Inpex remote sensing survey, maybe a tre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he was based here as the Ranger in the 1960s Dave Lindner saw a wreck in the area S.E. of Sandy Island at about (5375950680). It was visible as one flew into the landing strip at the Smith Point Ranger Station. It is however no longer visible. Aboriginal informants told Dave that it was a Macassan prau' (Baker, 1985 42).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th. January, 1803. Brown found a wreck on the west side of Vanderlin island one piece of wreck was also picked up on the beach of the same cove in the bight (Brown, 1803:6). Believed to be the remains of an unidentified wooden vessel, possibly a Malaysian fishing craf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TH AUSTRAL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mains of a launch lie on the sandbar to the north of the Broad Creek entrance, and are exposed at low tide (grid reference is 758 46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mains of another vessel lie close to the mangroves to the east at 764 465, and are also visible only at low tide. Broad Creek, South Austral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t about 2755 4974/34  46' 11.4? S 138  32' 52? E there is some debris scattered abou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rrens Island- At the southern end of the open space behind the eastern beaches lies part of the hull of a yacht (734 5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estern and middle creeks off Angas Inlet are easily accessible and are often paddled. The entrance to the eastern creek is behind a sandbar directly opposite beacon 30R. The entrance is shallow and narrow, but the creek widens into a pool. Progress from there is blocked. (In early 2011 a fallen tree blocked this creek not far from the entrance.)At low tide the remains of a launch are exposed near the westernmost creek entr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ad Creek- There is a steep ramp up to the embankment (with very soft mud at the bottom), from where the remains of an iron hulk can be seen. It was once a floating explosives sto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MAN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 xml:space="preserve">Long Beach, Sandy Bay-A mysterious ship wreck has emerged again from its sandy grave at Long Beach in Sandy Bay. Recent stormy seas and winds this week exposed the rotting wooden hull of the vessel the identity of which remains unknown. Elizabeth Bondfield, maritime heritage co-ordinator at the Tasmanian Museum and Art Gallery and the Maritime Museum of Tasmania, said stormy weather sometimes removed enough sand to bring buried treasures, such as the wreck, to the surface. The wreck last made news in April 2006 when the </w:t>
      </w:r>
      <w:r>
        <w:rPr>
          <w:b w:val="false"/>
          <w:bCs w:val="false"/>
          <w:i/>
          <w:iCs w:val="false"/>
          <w:caps w:val="false"/>
          <w:smallCaps w:val="false"/>
          <w:strike w:val="false"/>
          <w:dstrike w:val="false"/>
          <w:outline w:val="false"/>
          <w:vanish w:val="false"/>
        </w:rPr>
        <w:t>Mercury</w:t>
      </w:r>
      <w:r>
        <w:rPr>
          <w:b w:val="false"/>
          <w:bCs w:val="false"/>
          <w:i w:val="false"/>
          <w:iCs w:val="false"/>
          <w:caps w:val="false"/>
          <w:smallCaps w:val="false"/>
          <w:strike w:val="false"/>
          <w:dstrike w:val="false"/>
          <w:outline w:val="false"/>
          <w:vanish w:val="false"/>
        </w:rPr>
        <w:t xml:space="preserve"> reported it was protruding from its sandy home. Ms Bondfield said while photographing wrecks was encouraged it was important people did not touch shipwrecks because often sand protected them so future generations could learn about them. Maritime archaeologist Mike Nash, who has co-authored a book on Tasmanian shipwrecks, said there were no recorded wrecks in the location. He said this craft was not big and could have been abandoned or washed up. Mr Nash said he could not date this wreck as it contained a mix of old and new features, including copper and later steel bol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152400" distB="152400" distL="152400" distR="152400" simplePos="0" locked="0" layoutInCell="0" allowOverlap="1" relativeHeight="2">
                <wp:simplePos x="0" y="0"/>
                <wp:positionH relativeFrom="margin">
                  <wp:posOffset>-1066800</wp:posOffset>
                </wp:positionH>
                <wp:positionV relativeFrom="page">
                  <wp:posOffset>914400</wp:posOffset>
                </wp:positionV>
                <wp:extent cx="91440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72pt;height:18pt;mso-wrap-distance-left:12pt;mso-wrap-distance-right:12pt;mso-wrap-distance-top:12pt;mso-wrap-distance-bottom:12pt;margin-top:72pt;mso-position-vertical-relative:page;margin-left:-84pt;mso-position-horizontal-relative:margin">
                <v:fill opacity="0f"/>
                <v:textbox inset="0in,0in,0in,0in">
                  <w:txbxContent>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mc:AlternateContent>
          <mc:Choice Requires="wps">
            <w:drawing>
              <wp:anchor behindDoc="0" distT="152400" distB="152400" distL="152400" distR="152400" simplePos="0" locked="0" layoutInCell="0" allowOverlap="1" relativeHeight="3">
                <wp:simplePos x="0" y="0"/>
                <wp:positionH relativeFrom="margin">
                  <wp:posOffset>-1066800</wp:posOffset>
                </wp:positionH>
                <wp:positionV relativeFrom="page">
                  <wp:posOffset>914400</wp:posOffset>
                </wp:positionV>
                <wp:extent cx="914400"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xbxContent>
                      </wps:txbx>
                      <wps:bodyPr anchor="t" lIns="0" tIns="0" rIns="0" bIns="0">
                        <a:noAutofit/>
                      </wps:bodyPr>
                    </wps:wsp>
                  </a:graphicData>
                </a:graphic>
              </wp:anchor>
            </w:drawing>
          </mc:Choice>
          <mc:Fallback>
            <w:pict>
              <v:rect fillcolor="#FFFFFF" style="position:absolute;rotation:-0;width:72pt;height:18pt;mso-wrap-distance-left:12pt;mso-wrap-distance-right:12pt;mso-wrap-distance-top:12pt;mso-wrap-distance-bottom:12pt;margin-top:72pt;mso-position-vertical-relative:page;margin-left:-84pt;mso-position-horizontal-relative:margin">
                <v:fill opacity="0f"/>
                <v:textbox inset="0in,0in,0in,0in">
                  <w:txbxContent>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xbxContent>
                </v:textbox>
                <w10:wrap type="square" side="largest"/>
              </v:rect>
            </w:pict>
          </mc:Fallback>
        </mc:AlternateConten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